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ind w:left="540" w:right="1718" w:hanging="0"/>
        <w:jc w:val="center"/>
        <w:rPr>
          <w:b/>
          <w:b/>
          <w:szCs w:val="22"/>
        </w:rPr>
      </w:pPr>
      <w:r>
        <w:rPr>
          <w:b/>
          <w:szCs w:val="22"/>
        </w:rPr>
        <w:t>Tribunale Amministrativo Regionale</w:t>
      </w:r>
    </w:p>
    <w:p>
      <w:pPr>
        <w:pStyle w:val="Normal"/>
        <w:spacing w:lineRule="atLeast" w:line="520"/>
        <w:ind w:left="540" w:right="1718" w:hanging="0"/>
        <w:jc w:val="center"/>
        <w:rPr>
          <w:b/>
          <w:b/>
          <w:szCs w:val="22"/>
        </w:rPr>
      </w:pPr>
      <w:r>
        <w:rPr>
          <w:b/>
          <w:szCs w:val="22"/>
        </w:rPr>
        <w:t>per la Valle d’Aosta</w:t>
      </w:r>
    </w:p>
    <w:p>
      <w:pPr>
        <w:pStyle w:val="Normal"/>
        <w:spacing w:lineRule="atLeast" w:line="520"/>
        <w:ind w:left="540" w:right="1718" w:hanging="0"/>
        <w:jc w:val="center"/>
        <w:rPr>
          <w:b/>
          <w:b/>
          <w:szCs w:val="22"/>
        </w:rPr>
      </w:pPr>
      <w:r>
        <w:rPr>
          <w:b/>
          <w:szCs w:val="22"/>
        </w:rPr>
        <w:t>Ricorso</w:t>
      </w:r>
    </w:p>
    <w:p>
      <w:pPr>
        <w:pStyle w:val="Normal"/>
        <w:spacing w:lineRule="atLeast" w:line="520"/>
        <w:ind w:left="540" w:right="1718" w:hanging="0"/>
        <w:jc w:val="both"/>
        <w:rPr/>
      </w:pPr>
      <w:r>
        <w:rPr>
          <w:szCs w:val="22"/>
        </w:rPr>
        <w:t>dell’</w:t>
      </w:r>
      <w:r>
        <w:rPr>
          <w:b/>
          <w:szCs w:val="22"/>
        </w:rPr>
        <w:t xml:space="preserve">Ordine degli Architetti, Paesaggisti Pianificatori e Conservatori della Regione autonoma Valle d’Aosta, </w:t>
      </w:r>
      <w:r>
        <w:rPr>
          <w:szCs w:val="22"/>
        </w:rPr>
        <w:t xml:space="preserve">con sede in Aosta via G. Frutaz n. 1 (C.F. 80006360079) in persona del Presidente pro tempore arch. Sergio Togni, autorizzato dal Consiglio con delibera n. 20 in data 5.03.2014: </w:t>
      </w:r>
    </w:p>
    <w:p>
      <w:pPr>
        <w:pStyle w:val="Normal"/>
        <w:spacing w:lineRule="atLeast" w:line="520"/>
        <w:ind w:left="540" w:right="1718" w:hanging="0"/>
        <w:jc w:val="both"/>
        <w:rPr/>
      </w:pPr>
      <w:r>
        <w:rPr>
          <w:szCs w:val="22"/>
        </w:rPr>
        <w:t xml:space="preserve">- </w:t>
      </w:r>
      <w:r>
        <w:rPr>
          <w:b/>
          <w:bCs/>
          <w:szCs w:val="22"/>
        </w:rPr>
        <w:t>dell’Ordine degli ingegneri della Regione autonoma Valle d’Aosta</w:t>
      </w:r>
      <w:r>
        <w:rPr>
          <w:szCs w:val="22"/>
        </w:rPr>
        <w:t xml:space="preserve"> con sede in Aosta, Regione Borgnalle n.10/L in persona del Presidente pro tempore ing. Edgardo Campane (C.F. 80006350070); </w:t>
      </w:r>
    </w:p>
    <w:p>
      <w:pPr>
        <w:pStyle w:val="Normal"/>
        <w:spacing w:lineRule="atLeast" w:line="520"/>
        <w:ind w:left="540" w:right="1718" w:hanging="0"/>
        <w:jc w:val="both"/>
        <w:rPr/>
      </w:pPr>
      <w:r>
        <w:rPr>
          <w:szCs w:val="22"/>
        </w:rPr>
        <w:t xml:space="preserve">- </w:t>
      </w:r>
      <w:r>
        <w:rPr>
          <w:b/>
          <w:bCs/>
          <w:szCs w:val="22"/>
        </w:rPr>
        <w:t>dell’Ordine dei geologi della Regione autonoma Valle d’Aosta</w:t>
      </w:r>
      <w:r>
        <w:rPr>
          <w:szCs w:val="22"/>
        </w:rPr>
        <w:t xml:space="preserve"> con sede in Aosta via Porta Pretoria, 41(C.F. 91021650071) in persona del Presidente pro tempore dott.sa Stefania Notarpietro autorizzata dal Consiglio con delibera n. 12 del 5.03.2014;</w:t>
      </w:r>
    </w:p>
    <w:p>
      <w:pPr>
        <w:pStyle w:val="Normal"/>
        <w:spacing w:lineRule="atLeast" w:line="520"/>
        <w:ind w:left="540" w:right="1718" w:hanging="0"/>
        <w:jc w:val="both"/>
        <w:rPr>
          <w:szCs w:val="22"/>
        </w:rPr>
      </w:pPr>
      <w:r>
        <w:rPr>
          <w:szCs w:val="22"/>
        </w:rPr>
        <w:t xml:space="preserve">- </w:t>
      </w:r>
      <w:r>
        <w:rPr>
          <w:b/>
          <w:bCs/>
          <w:szCs w:val="22"/>
        </w:rPr>
        <w:t>dell’Ordine dei dottori agronomi e dottori forestali della Regione autonoma Valle d’Aosta</w:t>
      </w:r>
      <w:r>
        <w:rPr>
          <w:szCs w:val="22"/>
        </w:rPr>
        <w:t xml:space="preserve"> con sede in Aosta, via Porta Pretoria, 41 (C.F. 91013260079) in persona del Presidente pro tempore dott. Eugenio Bovard;</w:t>
      </w:r>
    </w:p>
    <w:p>
      <w:pPr>
        <w:pStyle w:val="Normal"/>
        <w:spacing w:lineRule="atLeast" w:line="520"/>
        <w:ind w:left="540" w:right="1718" w:hanging="0"/>
        <w:jc w:val="both"/>
        <w:rPr/>
      </w:pPr>
      <w:r>
        <w:rPr>
          <w:szCs w:val="22"/>
        </w:rPr>
        <w:t xml:space="preserve">- </w:t>
      </w:r>
      <w:r>
        <w:rPr>
          <w:b/>
          <w:bCs/>
          <w:szCs w:val="22"/>
        </w:rPr>
        <w:t xml:space="preserve">del Collegio dei geometri e dei geometri laureati della Regione autonoma Valle d’Aosta </w:t>
      </w:r>
      <w:r>
        <w:rPr>
          <w:szCs w:val="22"/>
        </w:rPr>
        <w:t xml:space="preserve">con sede in Aosta Piazza Narbonne, 16 (C.F. 80006230074) in persona del Presidente pro tempore geom. Rémy Vauterin; </w:t>
      </w:r>
    </w:p>
    <w:p>
      <w:pPr>
        <w:pStyle w:val="Normal"/>
        <w:spacing w:lineRule="atLeast" w:line="520"/>
        <w:ind w:left="540" w:right="1718" w:hanging="0"/>
        <w:jc w:val="both"/>
        <w:rPr/>
      </w:pPr>
      <w:r>
        <w:rPr>
          <w:szCs w:val="22"/>
        </w:rPr>
        <w:t xml:space="preserve">- </w:t>
      </w:r>
      <w:r>
        <w:rPr>
          <w:b/>
          <w:bCs/>
          <w:szCs w:val="22"/>
        </w:rPr>
        <w:t>del Collegio dei periti industriali e dei periti industriali laureati della Regione autonoma Valle d’Aosta</w:t>
      </w:r>
      <w:r>
        <w:rPr>
          <w:szCs w:val="22"/>
        </w:rPr>
        <w:t xml:space="preserve"> con sede in Aosta via C. J. Boson, 6 (C.F. 80006340071) in persona del Presidente pro tempore p.i. Mario Campomizzi autorizzato dal Consiglio con delibera n. 4 del 7.03.2014</w:t>
      </w:r>
    </w:p>
    <w:p>
      <w:pPr>
        <w:pStyle w:val="Normal"/>
        <w:spacing w:lineRule="atLeast" w:line="520"/>
        <w:ind w:left="540" w:right="1718" w:hanging="0"/>
        <w:jc w:val="both"/>
        <w:rPr/>
      </w:pPr>
      <w:r>
        <w:rPr>
          <w:szCs w:val="22"/>
        </w:rPr>
        <w:t xml:space="preserve">tutti rappresentati e difesi per deleghe in calce al presente ricorso dall’avv. Domenico Palmas (C.F. PLMDNC49A18A326Q) del foro di Aosta presso il cui studio in Aosta Piazza Nabonne, 16 sono elettivamente domiciliati e che ad ogni fine di legge indica il seguente numero di fax: 0165 236473 e il seguente indirizzo PEC: </w:t>
      </w:r>
      <w:hyperlink r:id="rId2">
        <w:r>
          <w:rPr>
            <w:rStyle w:val="InternetLink"/>
            <w:szCs w:val="22"/>
          </w:rPr>
          <w:t>avvdomenicopalmas@puntopec.it</w:t>
        </w:r>
      </w:hyperlink>
      <w:r>
        <w:rPr>
          <w:szCs w:val="22"/>
        </w:rPr>
        <w:t>, dove ricevere comunicazioni e notifiche</w:t>
      </w:r>
    </w:p>
    <w:p>
      <w:pPr>
        <w:pStyle w:val="Normal"/>
        <w:spacing w:lineRule="atLeast" w:line="520"/>
        <w:ind w:left="540" w:right="1718" w:hanging="0"/>
        <w:jc w:val="center"/>
        <w:rPr>
          <w:b/>
          <w:b/>
          <w:szCs w:val="22"/>
        </w:rPr>
      </w:pPr>
      <w:r>
        <w:rPr>
          <w:b/>
          <w:szCs w:val="22"/>
        </w:rPr>
        <w:t>contro</w:t>
      </w:r>
    </w:p>
    <w:p>
      <w:pPr>
        <w:pStyle w:val="Normal"/>
        <w:spacing w:lineRule="atLeast" w:line="520"/>
        <w:ind w:left="540" w:right="1718" w:hanging="0"/>
        <w:jc w:val="both"/>
        <w:rPr>
          <w:szCs w:val="22"/>
        </w:rPr>
      </w:pPr>
      <w:r>
        <w:rPr>
          <w:szCs w:val="22"/>
        </w:rPr>
        <w:t xml:space="preserve">il </w:t>
      </w:r>
      <w:r>
        <w:rPr>
          <w:b/>
          <w:szCs w:val="22"/>
        </w:rPr>
        <w:t xml:space="preserve">Comune di Gressoney La Triniité, </w:t>
      </w:r>
      <w:r>
        <w:rPr>
          <w:szCs w:val="22"/>
        </w:rPr>
        <w:t>(C.F. 00109710079) con sede in Gressoney La Trinité, il località Tache 14/A, Casa Comunale, in persona del Sindaco, legale rappresentante pro tempore</w:t>
      </w:r>
    </w:p>
    <w:p>
      <w:pPr>
        <w:pStyle w:val="Normal"/>
        <w:spacing w:lineRule="atLeast" w:line="520"/>
        <w:ind w:left="540" w:right="1718" w:hanging="0"/>
        <w:jc w:val="center"/>
        <w:rPr>
          <w:b/>
          <w:b/>
          <w:szCs w:val="22"/>
        </w:rPr>
      </w:pPr>
      <w:r>
        <w:rPr>
          <w:b/>
          <w:szCs w:val="22"/>
        </w:rPr>
        <w:t>per l’annullamento</w:t>
      </w:r>
    </w:p>
    <w:p>
      <w:pPr>
        <w:pStyle w:val="Normal"/>
        <w:spacing w:lineRule="atLeast" w:line="520"/>
        <w:ind w:left="540" w:right="1718" w:hanging="0"/>
        <w:jc w:val="both"/>
        <w:rPr/>
      </w:pPr>
      <w:r>
        <w:rPr>
          <w:szCs w:val="22"/>
        </w:rPr>
        <w:t xml:space="preserve">- del </w:t>
      </w:r>
      <w:r>
        <w:rPr>
          <w:b/>
          <w:szCs w:val="22"/>
        </w:rPr>
        <w:t>bando di gara in data 7 febbraio 2014,</w:t>
      </w:r>
      <w:r>
        <w:rPr>
          <w:szCs w:val="22"/>
        </w:rPr>
        <w:t xml:space="preserve"> pubblicato sulla Gazzetta Ufficiale della Repubblica in data 14 febbraio 2014 avente ad oggetto la progettazione definitiva esecutiva, coordinamento della sicurezza in fase di progettazione lavori, misura e contabilità dei lavori relativi agli interventi di completamento della viabilità e dei sottoservizi del centro storico loc. Tache del Comune di Gressoney La Trinité, CIG: 55946589D3 – CUP: H81B10002130002; </w:t>
      </w:r>
    </w:p>
    <w:p>
      <w:pPr>
        <w:pStyle w:val="Normal"/>
        <w:spacing w:lineRule="atLeast" w:line="520"/>
        <w:ind w:left="540" w:right="1718" w:hanging="0"/>
        <w:jc w:val="both"/>
        <w:rPr>
          <w:szCs w:val="22"/>
        </w:rPr>
      </w:pPr>
      <w:r>
        <w:rPr>
          <w:szCs w:val="22"/>
        </w:rPr>
        <w:t>- di ogni altro atto presupposto, conseguente e comunque connesso e specificatamente, ma non esaustivamente;</w:t>
      </w:r>
    </w:p>
    <w:p>
      <w:pPr>
        <w:pStyle w:val="Normal"/>
        <w:spacing w:lineRule="atLeast" w:line="520"/>
        <w:ind w:left="540" w:right="1718" w:hanging="0"/>
        <w:jc w:val="both"/>
        <w:rPr>
          <w:szCs w:val="22"/>
        </w:rPr>
      </w:pPr>
      <w:r>
        <w:rPr>
          <w:szCs w:val="22"/>
        </w:rPr>
        <w:t xml:space="preserve">- del </w:t>
      </w:r>
      <w:r>
        <w:rPr>
          <w:b/>
          <w:szCs w:val="22"/>
        </w:rPr>
        <w:t>disciplinare di gara in data 7 febbraio 2014;</w:t>
      </w:r>
    </w:p>
    <w:p>
      <w:pPr>
        <w:pStyle w:val="Normal"/>
        <w:spacing w:lineRule="atLeast" w:line="520"/>
        <w:ind w:left="540" w:right="1718" w:hanging="0"/>
        <w:jc w:val="both"/>
        <w:rPr/>
      </w:pPr>
      <w:r>
        <w:rPr>
          <w:szCs w:val="22"/>
        </w:rPr>
        <w:t xml:space="preserve">- dell’atto di cui si ignora la data con cui è stata disposta la rettifica del predetto bando di gara CIG: 55946589D3 – CUP: H81B10002130002 e del </w:t>
      </w:r>
      <w:r>
        <w:rPr>
          <w:b/>
          <w:szCs w:val="22"/>
        </w:rPr>
        <w:t>bando rettificato</w:t>
      </w:r>
      <w:r>
        <w:rPr>
          <w:szCs w:val="22"/>
        </w:rPr>
        <w:t xml:space="preserve"> che ha mantenuto la data del 7 febbraio 2014;</w:t>
      </w:r>
    </w:p>
    <w:p>
      <w:pPr>
        <w:pStyle w:val="Normal"/>
        <w:spacing w:lineRule="atLeast" w:line="520"/>
        <w:ind w:left="540" w:right="1718" w:hanging="0"/>
        <w:jc w:val="both"/>
        <w:rPr/>
      </w:pPr>
      <w:r>
        <w:rPr>
          <w:szCs w:val="22"/>
        </w:rPr>
        <w:t xml:space="preserve">- del </w:t>
      </w:r>
      <w:r>
        <w:rPr>
          <w:b/>
          <w:szCs w:val="22"/>
        </w:rPr>
        <w:t>foglio di calcolo</w:t>
      </w:r>
      <w:r>
        <w:rPr>
          <w:szCs w:val="22"/>
        </w:rPr>
        <w:t xml:space="preserve"> elaborato sulla base del DM n. 143/2013 per determinare il corrispettivo di € 113.000,00 posto a base di gara.</w:t>
      </w:r>
    </w:p>
    <w:p>
      <w:pPr>
        <w:pStyle w:val="Normal"/>
        <w:spacing w:lineRule="atLeast" w:line="520"/>
        <w:ind w:left="540" w:right="1718" w:hanging="0"/>
        <w:jc w:val="center"/>
        <w:rPr/>
      </w:pPr>
      <w:r>
        <w:rPr>
          <w:b/>
          <w:szCs w:val="22"/>
        </w:rPr>
        <w:t>Fatto</w:t>
      </w:r>
    </w:p>
    <w:p>
      <w:pPr>
        <w:pStyle w:val="Normal"/>
        <w:spacing w:lineRule="atLeast" w:line="520"/>
        <w:ind w:left="540" w:right="1718" w:hanging="0"/>
        <w:jc w:val="both"/>
        <w:rPr/>
      </w:pPr>
      <w:r>
        <w:rPr>
          <w:b/>
          <w:szCs w:val="22"/>
        </w:rPr>
        <w:t xml:space="preserve">1) </w:t>
      </w:r>
      <w:r>
        <w:rPr>
          <w:szCs w:val="22"/>
        </w:rPr>
        <w:t>Il Comune di Gressoney La Trinité ha indetto, con il bando oggetto della presente impugnazione, una gara per acquisire le prestazioni professionali necessarie richiamate per la progettazione definitiva ed esecutiva, il coordinamento della sicurezza in fase di progettazione e di esecuzione, la direzione, misura e contabilità dei lavori relativi agli interventi di completamento della viabilità e dei sottoservizi del centro storico. Nel bando non è prevista tra le prestazioni richieste la redazione della relazione geologica da allegare al progetto definitivo e lo studio di compatibilità dell’opera previsto dalla legge regionale n. 11 del 1998 e dalla delibera della Giunta Regionale n. 2939 del 2008.</w:t>
      </w:r>
    </w:p>
    <w:p>
      <w:pPr>
        <w:pStyle w:val="Normal"/>
        <w:spacing w:lineRule="atLeast" w:line="520"/>
        <w:ind w:left="540" w:right="1718" w:hanging="0"/>
        <w:jc w:val="both"/>
        <w:rPr/>
      </w:pPr>
      <w:r>
        <w:rPr>
          <w:szCs w:val="22"/>
        </w:rPr>
        <w:t>La gara è stata indetta base di un progetto preliminare già acquisito dal Comune. Nella relazione che accompagna il progetto preliminare viene chiarito che l’opera oggetto del progetto si inserisce in un ampio programma di interventi volti alla riqualificazione del centro storico.</w:t>
      </w:r>
    </w:p>
    <w:p>
      <w:pPr>
        <w:pStyle w:val="Normal"/>
        <w:spacing w:lineRule="atLeast" w:line="520"/>
        <w:ind w:left="540" w:right="1718" w:hanging="0"/>
        <w:jc w:val="both"/>
        <w:rPr/>
      </w:pPr>
      <w:r>
        <w:rPr>
          <w:szCs w:val="22"/>
        </w:rPr>
        <w:t>Nella relazione vengono descritte dettagliatamente la natura e la finalità dei lavori sia per quanto attiene le opere stradali che incidono sulla viabilità, sia per quanto attiene gli interventi attinenti i sottoservizi (opere idrauliche e sugli impianti elettrici).</w:t>
      </w:r>
    </w:p>
    <w:p>
      <w:pPr>
        <w:pStyle w:val="Normal"/>
        <w:spacing w:lineRule="atLeast" w:line="520"/>
        <w:ind w:left="540" w:right="1718" w:hanging="0"/>
        <w:jc w:val="both"/>
        <w:rPr/>
      </w:pPr>
      <w:r>
        <w:rPr>
          <w:szCs w:val="22"/>
        </w:rPr>
        <w:t>Si rileva fin da ora che detta relazione, unitamente allo studio di fattibilità e al progetto preliminare è essenziale per individuare con precisione la natura delle prestazioni professionali richieste e quindi la loro esatta classificazione al fine di determinare il corrispettivo.</w:t>
      </w:r>
    </w:p>
    <w:p>
      <w:pPr>
        <w:pStyle w:val="Normal"/>
        <w:spacing w:lineRule="atLeast" w:line="520"/>
        <w:ind w:left="540" w:right="1718" w:hanging="0"/>
        <w:jc w:val="both"/>
        <w:rPr/>
      </w:pPr>
      <w:r>
        <w:rPr>
          <w:b/>
          <w:szCs w:val="22"/>
        </w:rPr>
        <w:t xml:space="preserve">2) </w:t>
      </w:r>
      <w:r>
        <w:rPr>
          <w:szCs w:val="22"/>
        </w:rPr>
        <w:t xml:space="preserve">L’Ordine degli ingegneri e degli l’Ordine degli architetti avendo rilevato errori e incongruità nel bando di gara, con lettera 21.02.2014 hanno chiesto al Comune chiarimenti e rettifiche del bando stesso. In particolare sono stati evidenziati errori nella classificazione dei lavori e nella determinazione del corrispettivo e quindi una non corretta applicazione del DM 143/2013 (contente i parametri necessari, ai sensi dell’art. 9 comma 2 DL 24.02.2012, per la determinazione dei corrispettivi da porre a base di gara nelle procedure di affidamento di contratti pubblici attinenti servizi relativi all’architettura e all’ingegneria). Inoltre è stato evidenziato che nello schema di calcolo del corrispettivo ex DM 143/2013 non sono specificate le prestazioni richieste con riferimento alla tabella Z-2 del decreto ministeriale e non è comprensibile per quali prestazioni sia stato calcolato il corrispettivo mentre pare che alcune prestazioni siano omesse. </w:t>
      </w:r>
    </w:p>
    <w:p>
      <w:pPr>
        <w:pStyle w:val="Normal"/>
        <w:spacing w:lineRule="atLeast" w:line="520"/>
        <w:ind w:left="540" w:right="1718" w:hanging="0"/>
        <w:jc w:val="both"/>
        <w:rPr/>
      </w:pPr>
      <w:r>
        <w:rPr>
          <w:szCs w:val="22"/>
        </w:rPr>
        <w:t>Per altro aspetto vengono rilevate incongruenze nelle richieste formulate al fine della valutazione dell’offerta tecnica e precisamente la richiesta in sede di offerta di documenti e elaborati, quali il piano di manutenzione dell’opera e il diagramma di “gantt” per lo svolgimento dei lavori, che sono componenti delle prestazioni professionali oggetto della gara e che sono necessariamente conseguenti alla redazione del progetto definitivo e del progetto esecutivo.</w:t>
      </w:r>
    </w:p>
    <w:p>
      <w:pPr>
        <w:pStyle w:val="Normal"/>
        <w:spacing w:lineRule="atLeast" w:line="520"/>
        <w:ind w:left="540" w:right="1718" w:hanging="0"/>
        <w:jc w:val="both"/>
        <w:rPr/>
      </w:pPr>
      <w:r>
        <w:rPr>
          <w:szCs w:val="22"/>
        </w:rPr>
        <w:t>Veniva anche evidenziata la contraddizione contenuta nel paragrafo 5.2 del disciplinare di gara: da un lato si prescrive che la relazione tecnica illustrativa delle modalità con cui saranno svolte le prestazioni deve essere contenuta in quattro facciate in formato A4, dall’altro lato si dispone che gli argomenti oggetto della relazione siano trattati separatamente e ordinatamente, attraverso elaborati grafici che secondo le indicazione dell’Amministrazione contenute, nella risposta al quesito 5.4, non hanno limiti di spazio, anche in violazione dell’art. 264 c. 3 del DPR n. 207/2010.</w:t>
      </w:r>
    </w:p>
    <w:p>
      <w:pPr>
        <w:pStyle w:val="Normal"/>
        <w:spacing w:lineRule="atLeast" w:line="520"/>
        <w:ind w:left="540" w:right="1718" w:hanging="0"/>
        <w:jc w:val="both"/>
        <w:rPr/>
      </w:pPr>
      <w:r>
        <w:rPr>
          <w:b/>
          <w:szCs w:val="22"/>
        </w:rPr>
        <w:t xml:space="preserve">3) </w:t>
      </w:r>
      <w:r>
        <w:rPr>
          <w:szCs w:val="22"/>
        </w:rPr>
        <w:t>Il Comune ha risposto con lettera 5 marzo 2014 del responsabile del procedimento in termini assolutamente non soddisfacenti che, anzi, per alcune questioni determinano ulteriore incertezza e confusione e confermano l’illegittimità del bando.</w:t>
      </w:r>
    </w:p>
    <w:p>
      <w:pPr>
        <w:pStyle w:val="Normal"/>
        <w:spacing w:lineRule="atLeast" w:line="520"/>
        <w:ind w:left="540" w:right="1718" w:hanging="0"/>
        <w:jc w:val="both"/>
        <w:rPr/>
      </w:pPr>
      <w:r>
        <w:rPr>
          <w:szCs w:val="22"/>
        </w:rPr>
        <w:t>Per quanto riguarda la determinazione del corrispettivo l’Amministrazione conferma la classificazione delle opere indicata nel bando. In particolare, secondo il Comune, sussiste la categoria V.01 per le opere edili, in quanto si tratterebbe di un semplice rifacimento del manto stradale con rifacimento di cordoli / muretti, realizzazione di staccionate senza individuazione di nuovi assi, raccordi curvilinei, cambi di livellette, allargamenti della sede viaria ect.. Inoltre, si afferma, il progetto preliminare identifica già nel dettaglio gli interventi da realizzare e per le opere idrauliche sarebbe corretta la categoria D.04 perché si tratta di semplici opere di adeguamento della rete acquedottistica e della fognatura. Per gli impianti elettrici sarebbe corretta la categoria IB.08, e non la categoria IA.03 perché non si tratterebbe di impianti a servizio di costruzioni.</w:t>
      </w:r>
    </w:p>
    <w:p>
      <w:pPr>
        <w:pStyle w:val="Normal"/>
        <w:spacing w:lineRule="atLeast" w:line="520"/>
        <w:ind w:left="540" w:right="1718" w:hanging="0"/>
        <w:jc w:val="both"/>
        <w:rPr/>
      </w:pPr>
      <w:r>
        <w:rPr>
          <w:szCs w:val="22"/>
        </w:rPr>
        <w:t xml:space="preserve">Con riferimento al rilievo che nello schema di calcolo del corrispettivo ex DM 143/2013 non sono state indicate le prestazioni di cui alla tabella Z-2 e alcune prestazioni siano omesse, l’Amministrazione non risponde, limitandosi ad affermare che “se ci si riferisce alla relazione geologica... questa prestazione non è stata inserita i quanto, essendo in possesso di una relazione geologica sul preliminare, l’Amministrazione nel caso di variazione delle lavorazioni sulla futura progettazione, si riserva di incaricare solo successivamente un professionista per tale mansione”. </w:t>
      </w:r>
    </w:p>
    <w:p>
      <w:pPr>
        <w:pStyle w:val="Normal"/>
        <w:spacing w:lineRule="atLeast" w:line="520"/>
        <w:ind w:left="540" w:right="1718" w:hanging="0"/>
        <w:jc w:val="both"/>
        <w:rPr/>
      </w:pPr>
      <w:r>
        <w:rPr>
          <w:szCs w:val="22"/>
        </w:rPr>
        <w:t>Per quanto attiene la segnalazione relativa alla incongrua richiesta del piano di manutenzione e diagramma di “gantt”, nella lettera 5.03.2014 l’Amministrazione afferma che la richiesta è riferita alle soluzioni migliorative proposte, mentre il diagramma di “gantt” è relativo alle soluzioni volte a limitare il disagio arrecato alla popolazione durante l’esecuzione dei lavori.</w:t>
      </w:r>
    </w:p>
    <w:p>
      <w:pPr>
        <w:pStyle w:val="Normal"/>
        <w:spacing w:lineRule="atLeast" w:line="520"/>
        <w:ind w:left="540" w:right="1718" w:hanging="0"/>
        <w:jc w:val="both"/>
        <w:rPr>
          <w:szCs w:val="22"/>
        </w:rPr>
      </w:pPr>
      <w:r>
        <w:rPr>
          <w:szCs w:val="22"/>
        </w:rPr>
        <w:t>Con riferimento alle modalità di presentazione e alle dimensioni del’offerta tecnica l’Amministrazione afferma che il limite di quattro pagine vale per la relazione mentre per gli elaborati grafici vale il limite dell’art. 264 comma 3 lettera b) del DPR 207/2010.</w:t>
      </w:r>
    </w:p>
    <w:p>
      <w:pPr>
        <w:pStyle w:val="Normal"/>
        <w:spacing w:lineRule="atLeast" w:line="520"/>
        <w:ind w:left="540" w:right="1718" w:hanging="0"/>
        <w:jc w:val="both"/>
        <w:rPr/>
      </w:pPr>
      <w:r>
        <w:rPr>
          <w:b/>
          <w:szCs w:val="22"/>
        </w:rPr>
        <w:t xml:space="preserve">4) </w:t>
      </w:r>
      <w:r>
        <w:rPr>
          <w:szCs w:val="22"/>
        </w:rPr>
        <w:t>Nella esposizione in fatto si deve evidenziare che nelle risposte ai quesiti che il bando ha suscitato l’Amministrazione ha ribadito (quesiti 1 e 2) le categorie e classi indicate nel bando; ha rinviato al “foglio di calcolo corrispettivo” allegato al bando, in risposta al quesito 3, che chiedeva la distinta del calcolo del compenso professionale; in risposta al quesito 4 ha affermato che il diagramma di “gantt” può essere inserito in aggiunta alla relazione e nel formato più idoneo, in risposta al quesito 5 ha affermato che “gli  elaborati grafici costituiscono documentazione ulteriore rispetto alla relazione tecnica: non sono quindi soggetti a limitazioni nel numero delle pagine e potranno essere conteggiati oltre le 4 facciate della relazione”; al quesito 6, infine, si risponde che “gli argomenti sub a), b) e c) di cui al punto 5.2 del disciplinare di gara, devono essere trattati all’interno delle 4 facciate A4 o 2 facciate A3”.</w:t>
      </w:r>
    </w:p>
    <w:p>
      <w:pPr>
        <w:pStyle w:val="Testodelblocco"/>
        <w:rPr/>
      </w:pPr>
      <w:r>
        <w:rPr/>
        <w:t>Sono evidenti le discordanze tra quanto affermato nella lettera 5.03.2014 e le risposte ai quesiti, ma mentre la lettera è rimasta riservata, le risposte ai quesiti sono state pubblicate sul sito del Comune.</w:t>
      </w:r>
    </w:p>
    <w:p>
      <w:pPr>
        <w:pStyle w:val="Normal"/>
        <w:spacing w:lineRule="atLeast" w:line="520"/>
        <w:ind w:left="540" w:right="1718" w:hanging="0"/>
        <w:jc w:val="center"/>
        <w:rPr>
          <w:b/>
          <w:b/>
          <w:szCs w:val="22"/>
        </w:rPr>
      </w:pPr>
      <w:r>
        <w:rPr>
          <w:b/>
          <w:szCs w:val="22"/>
        </w:rPr>
        <w:t xml:space="preserve">* * * * * </w:t>
      </w:r>
    </w:p>
    <w:p>
      <w:pPr>
        <w:pStyle w:val="Normal"/>
        <w:spacing w:lineRule="atLeast" w:line="520"/>
        <w:ind w:left="540" w:right="1718" w:hanging="0"/>
        <w:jc w:val="both"/>
        <w:rPr>
          <w:szCs w:val="22"/>
        </w:rPr>
      </w:pPr>
      <w:r>
        <w:rPr>
          <w:szCs w:val="22"/>
        </w:rPr>
        <w:t xml:space="preserve">Gli atti impugnati sono gravemente lesivi degli interessi tutelati dagli Ordini professionali ricorrenti e, anche tenendo conto dei contradditori “chiarimenti” forniti dall’Amministrazione, risultano illegittimi e meritevoli di annullamento per i seguenti </w:t>
      </w:r>
    </w:p>
    <w:p>
      <w:pPr>
        <w:pStyle w:val="Normal"/>
        <w:spacing w:lineRule="atLeast" w:line="520"/>
        <w:ind w:left="540" w:right="1718" w:hanging="0"/>
        <w:jc w:val="center"/>
        <w:rPr/>
      </w:pPr>
      <w:r>
        <w:rPr>
          <w:b/>
          <w:szCs w:val="22"/>
        </w:rPr>
        <w:t>Motivi</w:t>
      </w:r>
    </w:p>
    <w:p>
      <w:pPr>
        <w:pStyle w:val="Normal"/>
        <w:spacing w:lineRule="atLeast" w:line="520"/>
        <w:ind w:left="540" w:right="1718" w:hanging="0"/>
        <w:jc w:val="both"/>
        <w:rPr>
          <w:b/>
          <w:b/>
          <w:szCs w:val="22"/>
        </w:rPr>
      </w:pPr>
      <w:r>
        <w:rPr>
          <w:b/>
          <w:szCs w:val="22"/>
        </w:rPr>
        <w:t>1) Violazione dell’art. 92, 2° e 3° comma, DLgs 163/2006, dell’art. 9, 2° comma del D.L. n. 1 del 24.01.2012 e del DM 143 del 31.10.2013 del Ministro della Giustizia. Eccesso di potere per erronea e contraddittoria valutazione dei fatti.</w:t>
      </w:r>
    </w:p>
    <w:p>
      <w:pPr>
        <w:pStyle w:val="Normal"/>
        <w:spacing w:lineRule="atLeast" w:line="520"/>
        <w:ind w:left="540" w:right="1718" w:hanging="0"/>
        <w:jc w:val="both"/>
        <w:rPr/>
      </w:pPr>
      <w:r>
        <w:rPr>
          <w:b/>
          <w:szCs w:val="22"/>
        </w:rPr>
        <w:t xml:space="preserve">1.a) </w:t>
      </w:r>
      <w:r>
        <w:rPr>
          <w:szCs w:val="22"/>
        </w:rPr>
        <w:t>L’art. 92, 2° comma del Decreto Legislativo n. 163/2006 prescrive che il Ministro della Giustizia, di concerto con il Ministro delle infrastrutture, determina con proprio decreto le tabelle dei corrispettivi delle attività che possono essere espletate dai soggetti incaricati dei servizi di progettazione.</w:t>
      </w:r>
    </w:p>
    <w:p>
      <w:pPr>
        <w:pStyle w:val="Normal"/>
        <w:spacing w:lineRule="atLeast" w:line="520"/>
        <w:ind w:left="540" w:right="1718" w:hanging="0"/>
        <w:jc w:val="both"/>
        <w:rPr/>
      </w:pPr>
      <w:r>
        <w:rPr>
          <w:szCs w:val="22"/>
        </w:rPr>
        <w:t>Al 3° comma l’art. 92 del DLgs 163/2006 prescrive che “I corrispettivi delle attività di progettazione sono calcolati applicando le aliquote che il decreto di cui il comma 2 stabilisce ripartendo in tre aliquote percentuali la somma delle aliquote attualmente fissate, per i livelli di progettazione, dalle tariffe in vigore per i medesimi livelli”.</w:t>
      </w:r>
    </w:p>
    <w:p>
      <w:pPr>
        <w:pStyle w:val="Normal"/>
        <w:spacing w:lineRule="atLeast" w:line="520"/>
        <w:ind w:left="540" w:right="1718" w:hanging="0"/>
        <w:jc w:val="both"/>
        <w:rPr/>
      </w:pPr>
      <w:r>
        <w:rPr>
          <w:szCs w:val="22"/>
        </w:rPr>
        <w:t>Come è noto il tormentato iter legislativo che ha portato alla abrogazione delle tariffe delle professioni regolamentate nel sistema ordinistico, ha dovuto fissare con criteri certi e univoci i corrispettivi da porre a base delle gare di affidamento degli incarichi di progettazione e si è concluso, per questo aspetto, con l’approvazione del testo attuale del 2° comma dell’art. 9 del D.L. n. 1 del 24.01.2012. Tale norma al quarto periodo così recita: “Ai fini della determinazione dei corrispettivi da porre a base di gara nelle procedure di affidamento di contratti pubblici dei servizi relativi all’architettura e all’ingegneria di cui alla parte II, titolo I, capo IV del decreto legislativo 12 aprile 2006 n. 163, si applicano i parametri individuati con il decreto di cui al primo periodo, da emanarsi, per gli aspetti relativi alle disposizioni di cui al presente periodo, di concerto con il Ministro delle infrastrutture e dei trasporti; con il medesimo decreto sono altresì definite le classificazioni delle presentazioni professionali relative ai predetti servizi”.</w:t>
      </w:r>
    </w:p>
    <w:p>
      <w:pPr>
        <w:pStyle w:val="Normal"/>
        <w:spacing w:lineRule="atLeast" w:line="520"/>
        <w:ind w:left="540" w:right="1718" w:hanging="0"/>
        <w:jc w:val="both"/>
        <w:rPr/>
      </w:pPr>
      <w:r>
        <w:rPr>
          <w:szCs w:val="22"/>
        </w:rPr>
        <w:t xml:space="preserve">Il decreto ministeriale del Ministro della Giustizia n. 143 del 31.10.2013, preso di concerto con il Ministro delle infrastrutture e dei trasporti, ha dato attuazione alle due disposizioni di legge sopra richiamate e ha fissato i parametri per la determinazione dei compensi da porre a base di gara per l’affidamento dei servizi relativi all’architettura e all’ingegneria, nonché ha definito la classificazione delle relative presentazioni professionali. </w:t>
      </w:r>
    </w:p>
    <w:p>
      <w:pPr>
        <w:pStyle w:val="Normal"/>
        <w:spacing w:lineRule="atLeast" w:line="520"/>
        <w:ind w:left="540" w:right="1718" w:hanging="0"/>
        <w:jc w:val="both"/>
        <w:rPr/>
      </w:pPr>
      <w:r>
        <w:rPr>
          <w:szCs w:val="22"/>
        </w:rPr>
        <w:t>Le stazioni appaltanti nel determinare il corrispettivo posto a base di gara per l’affidamento dei servizi in questione hanno il dovere di attenersi rigorosamente ai parametri e alla classificazione dei lavori indicati nel decreto ministeriale qui richiamato.</w:t>
      </w:r>
    </w:p>
    <w:p>
      <w:pPr>
        <w:pStyle w:val="Normal"/>
        <w:spacing w:lineRule="atLeast" w:line="520"/>
        <w:ind w:left="540" w:right="1718" w:hanging="0"/>
        <w:jc w:val="both"/>
        <w:rPr/>
      </w:pPr>
      <w:r>
        <w:rPr>
          <w:b/>
          <w:szCs w:val="22"/>
        </w:rPr>
        <w:t xml:space="preserve">1.b) </w:t>
      </w:r>
      <w:r>
        <w:rPr>
          <w:szCs w:val="22"/>
        </w:rPr>
        <w:t>Il Comune di Gressoney nel fissare il corrispettivo di € 113.000,00 posto a base della gara per cui è ricorso si è gravemente discostato da quanto prescritto dal DM n. 143 del 31.10.2013 e ha fissato un corrispettivo notevolmente inferiore a quello che sarebbe con la corretta applicazione della classificazione dei lavori e quindi dei parametri indicati nel decreto ministeriale in esame.</w:t>
      </w:r>
    </w:p>
    <w:p>
      <w:pPr>
        <w:pStyle w:val="Normal"/>
        <w:spacing w:lineRule="atLeast" w:line="520"/>
        <w:ind w:left="540" w:right="1718" w:hanging="0"/>
        <w:jc w:val="both"/>
        <w:rPr/>
      </w:pPr>
      <w:r>
        <w:rPr>
          <w:szCs w:val="22"/>
        </w:rPr>
        <w:t>Non si è trattato di un errore, ma di una precisa scelta che deriva da una errata valutazione della natura dei lavori oggetto della prestazione professionale e progettuale richiamata, come confermato anche dalla lettera 5.03.2014 del responsabile del procedimento diretta all’Ordine degli architetti e all’Ordine degli ingegneri in risposta a precise e puntuali contestazioni.</w:t>
      </w:r>
    </w:p>
    <w:p>
      <w:pPr>
        <w:pStyle w:val="Normal"/>
        <w:spacing w:lineRule="atLeast" w:line="520"/>
        <w:ind w:left="540" w:right="1718" w:hanging="0"/>
        <w:jc w:val="both"/>
        <w:rPr>
          <w:szCs w:val="22"/>
        </w:rPr>
      </w:pPr>
      <w:r>
        <w:rPr>
          <w:szCs w:val="22"/>
        </w:rPr>
        <w:t>Come evidenziato nella esposizione in fatto i lavori per cui è ricorso attengono la sistemazione di spazi e strade del centro storico e i sottoservizi (idraulici ed elettrici).</w:t>
      </w:r>
    </w:p>
    <w:p>
      <w:pPr>
        <w:pStyle w:val="Normal"/>
        <w:spacing w:lineRule="atLeast" w:line="520"/>
        <w:ind w:left="540" w:right="1718" w:hanging="0"/>
        <w:jc w:val="both"/>
        <w:rPr>
          <w:szCs w:val="22"/>
        </w:rPr>
      </w:pPr>
      <w:r>
        <w:rPr>
          <w:szCs w:val="22"/>
        </w:rPr>
        <w:t>L’Amministrazione appaltante ha suddiviso i lavori in tre categorie: “infrastrutture per la mobilità” (viabilità), “impianti” e “idraulica”.</w:t>
      </w:r>
    </w:p>
    <w:p>
      <w:pPr>
        <w:pStyle w:val="Normal"/>
        <w:spacing w:lineRule="atLeast" w:line="520"/>
        <w:ind w:left="540" w:right="1718" w:hanging="0"/>
        <w:jc w:val="both"/>
        <w:rPr>
          <w:szCs w:val="22"/>
        </w:rPr>
      </w:pPr>
      <w:r>
        <w:rPr>
          <w:szCs w:val="22"/>
        </w:rPr>
        <w:t>La categoria “infrastrutture per la mobilità” è stata specificata nella sotto categoria V.01, quella degli “impianti” nella sottocategoria IB.08, quella della “idraulica” nella sottocategoria D.04.</w:t>
      </w:r>
    </w:p>
    <w:p>
      <w:pPr>
        <w:pStyle w:val="Normal"/>
        <w:spacing w:lineRule="atLeast" w:line="520"/>
        <w:ind w:left="540" w:right="1718" w:hanging="0"/>
        <w:jc w:val="both"/>
        <w:rPr>
          <w:szCs w:val="22"/>
        </w:rPr>
      </w:pPr>
      <w:r>
        <w:rPr>
          <w:szCs w:val="22"/>
        </w:rPr>
        <w:t>Di queste tre classificazioni solo la terza, relativa ai lavori attinenti gli impianti fognari e idraulici, risulta corretta. Sono invece errate la prima classificazione relativa ai lavori di rifacimento delle strade e la seconda relativa alla rete elettrica.</w:t>
      </w:r>
    </w:p>
    <w:p>
      <w:pPr>
        <w:pStyle w:val="Normal"/>
        <w:spacing w:lineRule="atLeast" w:line="520"/>
        <w:ind w:left="540" w:right="1718" w:hanging="0"/>
        <w:jc w:val="both"/>
        <w:rPr/>
      </w:pPr>
      <w:r>
        <w:rPr>
          <w:b/>
          <w:szCs w:val="22"/>
        </w:rPr>
        <w:t xml:space="preserve">1.c) </w:t>
      </w:r>
      <w:r>
        <w:rPr>
          <w:szCs w:val="22"/>
        </w:rPr>
        <w:t xml:space="preserve">Il primo gruppo di lavori, che sono anche quelli di impatto più rilevante, non deve infatti essere classificata nella categoria V.01 (attinente la sottocategoria inferiore della categoria “infrastrutture per la mobilità”), ma nella categoria E.18 attinente alla “edilizia”. La sottocategoria V.01 identifica gli “interventi di manutenzione su viabilità ordinaria”. La sottocategoria E.18 attiene: “Arredamenti con elementi acquistati dal mercato, Giardini, Parchi gioco, </w:t>
      </w:r>
      <w:r>
        <w:rPr>
          <w:b/>
          <w:szCs w:val="22"/>
        </w:rPr>
        <w:t>Piazze e spazi pubblici all’aperto</w:t>
      </w:r>
      <w:r>
        <w:rPr>
          <w:szCs w:val="22"/>
        </w:rPr>
        <w:t>”.</w:t>
      </w:r>
    </w:p>
    <w:p>
      <w:pPr>
        <w:pStyle w:val="Normal"/>
        <w:spacing w:lineRule="atLeast" w:line="520"/>
        <w:ind w:left="540" w:right="1718" w:hanging="0"/>
        <w:jc w:val="both"/>
        <w:rPr/>
      </w:pPr>
      <w:r>
        <w:rPr>
          <w:szCs w:val="22"/>
        </w:rPr>
        <w:t>Esaminando il progetto preliminare, sia gli elaborati grafici, sia la relazione progettuale, risulta di tutta evidenza che i lavori oggetto del progetto per cui è gara, non consistono in lavori di manutenzione su viabilità ordinaria. Lo stesso responsabile del procedimento nel giustificare la scelta operata, nella lettera 5.03.2014 deve riconoscere che si tratta effettivamente “di un semplice rifacimento del manto stradale, con rifacimento di cordoli / muretti e realizzazione di staccionate”; già questa descrizione attesta che si tratta di lavori ben diversi da quelli di semplice manutenzione.</w:t>
      </w:r>
    </w:p>
    <w:p>
      <w:pPr>
        <w:pStyle w:val="Normal"/>
        <w:spacing w:lineRule="atLeast" w:line="520"/>
        <w:ind w:left="540" w:right="1718" w:hanging="0"/>
        <w:jc w:val="both"/>
        <w:rPr/>
      </w:pPr>
      <w:r>
        <w:rPr>
          <w:szCs w:val="22"/>
        </w:rPr>
        <w:t>In realtà si tratta di un lavoro di totale rifacimento del fondo stradale, con la sostituzione, in alcune parti, dell’asfalto con una copertura in pietra del luogo e con cubetti di porfido; in altre parti la nuova copertura non sostituisce neppure il manto asfaltato, ma costituisce la prima copertura di un fondo in terra battuta. L’intervento, altamente complesso, ha la finalità di creare un’area pedonale nel centro del paese destinata al passeggio, in particolare dei turisti, con la finalità di riqualificare tutti gli edifici prospicienti e tutto il centro.</w:t>
      </w:r>
    </w:p>
    <w:p>
      <w:pPr>
        <w:pStyle w:val="Normal"/>
        <w:spacing w:lineRule="atLeast" w:line="520"/>
        <w:ind w:left="540" w:right="1718" w:hanging="0"/>
        <w:jc w:val="both"/>
        <w:rPr/>
      </w:pPr>
      <w:r>
        <w:rPr>
          <w:szCs w:val="22"/>
        </w:rPr>
        <w:t xml:space="preserve">E’ di tutta evidenza, perciò, che si tratta della creazione di nuovi </w:t>
      </w:r>
      <w:r>
        <w:rPr>
          <w:b/>
          <w:szCs w:val="22"/>
        </w:rPr>
        <w:t>“spazi pubblici all’aperto”</w:t>
      </w:r>
      <w:r>
        <w:rPr>
          <w:szCs w:val="22"/>
        </w:rPr>
        <w:t xml:space="preserve"> e che quindi l’opera deve essere classificata nella categoria E.18.</w:t>
      </w:r>
    </w:p>
    <w:p>
      <w:pPr>
        <w:pStyle w:val="Normal"/>
        <w:spacing w:lineRule="atLeast" w:line="520"/>
        <w:ind w:left="540" w:right="1718" w:hanging="0"/>
        <w:jc w:val="both"/>
        <w:rPr>
          <w:szCs w:val="22"/>
        </w:rPr>
      </w:pPr>
      <w:r>
        <w:rPr>
          <w:szCs w:val="22"/>
        </w:rPr>
        <w:t>Per l’esatta individuazione della natura e della finalità dei lavori è sufficiente leggere la relazione allegata al progetto preliminare.</w:t>
      </w:r>
    </w:p>
    <w:p>
      <w:pPr>
        <w:pStyle w:val="Normal"/>
        <w:spacing w:lineRule="atLeast" w:line="520"/>
        <w:ind w:left="540" w:right="1718" w:hanging="0"/>
        <w:jc w:val="both"/>
        <w:rPr/>
      </w:pPr>
      <w:r>
        <w:rPr>
          <w:szCs w:val="22"/>
        </w:rPr>
        <w:t>In tale documento viene detto: “con l’intervento di riqualificazione dell’area ovest viene creata un area che potrebbe essere definita come “porta” del paese, in cui viene concentrato tutto il traffico veicolare. La naturale conseguenza, peraltro già sperimentata negli anni passati, risulta essere la creazione di un isola pedonale lungo le tre vie principali del centro”.</w:t>
      </w:r>
    </w:p>
    <w:p>
      <w:pPr>
        <w:pStyle w:val="Normal"/>
        <w:spacing w:lineRule="atLeast" w:line="520"/>
        <w:ind w:left="540" w:right="1718" w:hanging="0"/>
        <w:jc w:val="both"/>
        <w:rPr/>
      </w:pPr>
      <w:r>
        <w:rPr>
          <w:szCs w:val="22"/>
        </w:rPr>
        <w:t xml:space="preserve">Nella relazione viene precisato che “le esigenze dell’Amministrazione sono quindi: </w:t>
      </w:r>
      <w:r>
        <w:rPr>
          <w:b/>
          <w:szCs w:val="22"/>
        </w:rPr>
        <w:t>1.</w:t>
      </w:r>
      <w:r>
        <w:rPr>
          <w:szCs w:val="22"/>
        </w:rPr>
        <w:t xml:space="preserve"> Riqualificare dal punto di vista ambientale un’area di rappresentanza. </w:t>
      </w:r>
      <w:r>
        <w:rPr>
          <w:b/>
          <w:szCs w:val="22"/>
        </w:rPr>
        <w:t>2.</w:t>
      </w:r>
      <w:r>
        <w:rPr>
          <w:szCs w:val="22"/>
        </w:rPr>
        <w:t xml:space="preserve"> Completare, con questo intervento, l’intera riqualificazione dei beni e delle aree pubbliche del centro storico. </w:t>
      </w:r>
      <w:r>
        <w:rPr>
          <w:b/>
          <w:szCs w:val="22"/>
        </w:rPr>
        <w:t>3.</w:t>
      </w:r>
      <w:r>
        <w:rPr>
          <w:szCs w:val="22"/>
        </w:rPr>
        <w:t xml:space="preserve"> Creare un isola pedonale da adibire al passeggio dei turisti e al collegamento con la zona di partenza degli impianti di risalita in modo da permettere lo sviluppo di attività commerciali lungo i percorsi. </w:t>
      </w:r>
      <w:r>
        <w:rPr>
          <w:b/>
          <w:szCs w:val="22"/>
        </w:rPr>
        <w:t>4.</w:t>
      </w:r>
      <w:r>
        <w:rPr>
          <w:szCs w:val="22"/>
        </w:rPr>
        <w:t xml:space="preserve"> Completare la riqualificazione impiantistica del centro con particolare riferimento al completamento dei tratti di acquedotto mancanti, al rifacimento dei tratti di illuminazione pubblica vetusta, utilizzando la stessa tipologia di palo già adottata negli ultimi anni e all’interramento delle linee Deval e Telecom ancora aeree. </w:t>
      </w:r>
      <w:r>
        <w:rPr>
          <w:b/>
          <w:szCs w:val="22"/>
        </w:rPr>
        <w:t xml:space="preserve">5. </w:t>
      </w:r>
      <w:r>
        <w:rPr>
          <w:szCs w:val="22"/>
        </w:rPr>
        <w:t xml:space="preserve">Armonizzare l’arredo urbano utilizzando un’unica tipologia di recinzione e di pavimentazione. </w:t>
      </w:r>
      <w:r>
        <w:rPr>
          <w:b/>
          <w:szCs w:val="22"/>
        </w:rPr>
        <w:t xml:space="preserve">6. </w:t>
      </w:r>
      <w:r>
        <w:rPr>
          <w:szCs w:val="22"/>
        </w:rPr>
        <w:t xml:space="preserve">Migliorare la percorrenza, in particolare dei pedoni, delle vie del centro eliminando buche e avvallamenti presenti nell’attuale pavimentazione </w:t>
      </w:r>
      <w:r>
        <w:rPr>
          <w:b/>
          <w:szCs w:val="22"/>
        </w:rPr>
        <w:t xml:space="preserve">7. </w:t>
      </w:r>
      <w:r>
        <w:rPr>
          <w:szCs w:val="22"/>
        </w:rPr>
        <w:t>Migliorare la fruibilità delle strade in particolare durante il periodo del disgelo, mediante la pavimentazione di un tratto di strada attualmente in terra battuta che si trasforma in un pantano ad ogni primavera”.</w:t>
      </w:r>
    </w:p>
    <w:p>
      <w:pPr>
        <w:pStyle w:val="Normal"/>
        <w:spacing w:lineRule="atLeast" w:line="520"/>
        <w:ind w:left="540" w:right="1718" w:hanging="0"/>
        <w:jc w:val="both"/>
        <w:rPr/>
      </w:pPr>
      <w:r>
        <w:rPr>
          <w:szCs w:val="22"/>
        </w:rPr>
        <w:t>Viene ulteriormente precisato che “l’intervento in progetto prevede la riqualificazione delle vie del centro di Gressoney La Trinité. Queste vie sono situate nelle immediate vicinanze del centro, non a caso costeggiano alcuni luoghi simbolo del sistema paese quali il cimitero, la scuola elementare e il Municipio. Esse rappresentano inoltre il naturale collegamento tra il centro storico vero e proprio e la zona di partenza della seggiovia e di arrivo della pista da sci, pertanto sono le vie più importante del paese”. Ed anche: “Con questo intervento si crea una passeggiata pedonale di notevole pregio all’interno del paese, la quale, in particolare durante la stagione invernale, potrà essere frequentate dai numerosi amanti della montagna che si dedicano alla pratica di sci”.</w:t>
      </w:r>
    </w:p>
    <w:p>
      <w:pPr>
        <w:pStyle w:val="Normal"/>
        <w:spacing w:lineRule="atLeast" w:line="520"/>
        <w:ind w:left="540" w:right="1718" w:hanging="0"/>
        <w:jc w:val="both"/>
        <w:rPr/>
      </w:pPr>
      <w:r>
        <w:rPr>
          <w:szCs w:val="22"/>
        </w:rPr>
        <w:t>La relazione puntualizza gli interventi sulle recinzioni e la qualità dei lampioni che verranno collocati e precisa, per quanto attiene la nuova pavimentazione, che “lungo tutte le vie è prevista la posa di una nuova pavimentazione in cubetti di sienite alternata, nei tratti in cui la carreggiata è più ampia, da lastre di pietra di Courtil posate a correre a file parallele”.</w:t>
      </w:r>
    </w:p>
    <w:p>
      <w:pPr>
        <w:pStyle w:val="Normal"/>
        <w:spacing w:lineRule="atLeast" w:line="520"/>
        <w:ind w:left="540" w:right="1718" w:hanging="0"/>
        <w:jc w:val="both"/>
        <w:rPr>
          <w:szCs w:val="22"/>
        </w:rPr>
      </w:pPr>
      <w:r>
        <w:rPr>
          <w:szCs w:val="22"/>
        </w:rPr>
        <w:t>Dalla lettura della relazione allegata al progetto preliminare risulta si tutta evidenza l’errore e la contraddizione in cui è incorsa l’Amministrazione appaltante.</w:t>
      </w:r>
    </w:p>
    <w:p>
      <w:pPr>
        <w:pStyle w:val="Normal"/>
        <w:spacing w:lineRule="atLeast" w:line="520"/>
        <w:ind w:left="540" w:right="1718" w:hanging="0"/>
        <w:jc w:val="both"/>
        <w:rPr/>
      </w:pPr>
      <w:r>
        <w:rPr>
          <w:szCs w:val="22"/>
        </w:rPr>
        <w:t xml:space="preserve">L’opera non è la semplice manutenzione di una strada preesistente, ma consiste nel totale rifacimento del fondo stradale di alcune strade del centro, per creare ex novo un’area pedonale e uno spazio pubblico all’aperto, qualificato anche dai materiali del manto di copertura consistenti in cubetti di sienite e in lastre di pietra di Courtil. La complessità della progettazione è dunque ben maggiore di quella ritenuta dal Comune. Si consideri solo l’attenzione che deve essere posta nella collocazione dei cubetti e delle lastre di pietra per ottenere un effetto ottico corretto e gradevole, adeguato alla qualificazione dei luoghi e degli spazi che l’intervento si ripromette. Altrettanta attenzione dovrà essere posta per gli interventi di riqualificazione o posizionamento ex novo delle recinzioni e la scelta della illuminazione e la loro collocazione. </w:t>
      </w:r>
    </w:p>
    <w:p>
      <w:pPr>
        <w:pStyle w:val="Normal"/>
        <w:spacing w:lineRule="atLeast" w:line="520"/>
        <w:ind w:left="540" w:right="1718" w:hanging="0"/>
        <w:jc w:val="both"/>
        <w:rPr/>
      </w:pPr>
      <w:r>
        <w:rPr>
          <w:b/>
          <w:szCs w:val="22"/>
        </w:rPr>
        <w:t xml:space="preserve">1.d) </w:t>
      </w:r>
      <w:r>
        <w:rPr>
          <w:szCs w:val="22"/>
        </w:rPr>
        <w:t>Il secondo errore nell’individuazione della categoria dei lavori riguarda i sottoservizi e precisamente gli impianti e la rete elettrica.</w:t>
      </w:r>
    </w:p>
    <w:p>
      <w:pPr>
        <w:pStyle w:val="Normal"/>
        <w:spacing w:lineRule="atLeast" w:line="520"/>
        <w:ind w:left="540" w:right="1718" w:hanging="0"/>
        <w:jc w:val="both"/>
        <w:rPr/>
      </w:pPr>
      <w:r>
        <w:rPr>
          <w:szCs w:val="22"/>
        </w:rPr>
        <w:t xml:space="preserve">L’Amministrazione ha classificato tali lavori nella categoria IB.08 “Impianti di linee e reti per trasmissioni e distribuzione di energia elettrica, telegrafica, telefonica”. Tale classificazione è stata giustificata nella lettera 5.03.2014 con l’affermazione che le linee elettriche e telefoniche in questione non sarebbe al servizio di costruzioni. Viene quindi esclusa la classificazione nella categoria IA.03 come richiesto dagli Ordini professionali nella lettera 21.02.2014. La classificazione IA.03 attiene “Impianti elettrici in genere, impianti di illuminazione, telefonici, di rilevazione incendi, fotovoltaici, </w:t>
      </w:r>
      <w:r>
        <w:rPr>
          <w:b/>
          <w:szCs w:val="22"/>
        </w:rPr>
        <w:t>a corredo di edifici e costruzioni di importanza corrente</w:t>
      </w:r>
      <w:r>
        <w:rPr>
          <w:szCs w:val="22"/>
        </w:rPr>
        <w:t>, singole apparecchiature per laboratori e impianti pilota di tipo semplici”.</w:t>
      </w:r>
    </w:p>
    <w:p>
      <w:pPr>
        <w:pStyle w:val="Normal"/>
        <w:spacing w:lineRule="atLeast" w:line="520"/>
        <w:ind w:left="540" w:right="1718" w:hanging="0"/>
        <w:jc w:val="both"/>
        <w:rPr/>
      </w:pPr>
      <w:r>
        <w:rPr>
          <w:szCs w:val="22"/>
        </w:rPr>
        <w:t>Anche in questo caso l’esame del progetto preliminare conferma che la categoria individuata del Comune è errata. E’ facile infatti rilevare che tutte le linee elettriche interessate dall’intervento sono al servizio degli edifici prospicienti le strade dove è effettuato l’intervento. La categoria giusta è quindi la IA.03.</w:t>
      </w:r>
    </w:p>
    <w:p>
      <w:pPr>
        <w:pStyle w:val="Normal"/>
        <w:spacing w:lineRule="atLeast" w:line="520"/>
        <w:ind w:left="540" w:right="1718" w:hanging="0"/>
        <w:jc w:val="both"/>
        <w:rPr/>
      </w:pPr>
      <w:r>
        <w:rPr>
          <w:b/>
          <w:szCs w:val="22"/>
        </w:rPr>
        <w:t xml:space="preserve">1.e) </w:t>
      </w:r>
      <w:r>
        <w:rPr>
          <w:szCs w:val="22"/>
        </w:rPr>
        <w:t>Gli errori in cui è incorsa l’Amministrazione hano comportato l’adozione di un parametro errato e inferiore a quello corretto con la conseguente determinazione di un corrispettivo a base di gara notevolmente inferiore.</w:t>
      </w:r>
    </w:p>
    <w:p>
      <w:pPr>
        <w:pStyle w:val="Normal"/>
        <w:spacing w:lineRule="atLeast" w:line="520"/>
        <w:ind w:left="540" w:right="1718" w:hanging="0"/>
        <w:jc w:val="both"/>
        <w:rPr/>
      </w:pPr>
      <w:r>
        <w:rPr>
          <w:szCs w:val="22"/>
        </w:rPr>
        <w:t>In vero, nello schema di parcella allegato al bando con il quale è stato conteggiato il corrispettivo di euro 113.000,00 posto a base di gara il grado di difficoltà per i lavori attinenti il rifacimento dell’area pedonalizzata, classificati nella categoria V.01, viene indicato in 0,40, mentre se fosse classificato correttamente nella categoria E.18 sarebbe indicato in 0,95; analogamente per i lavori relativi alla rete elettrica classificati nella categoria  IB.08 viene indicato il grado di difficoltà 0,50, mentre se fossero classificati correttamente nella categoria IA.03 sarebbe 1,15.</w:t>
      </w:r>
    </w:p>
    <w:p>
      <w:pPr>
        <w:pStyle w:val="Normal"/>
        <w:spacing w:lineRule="atLeast" w:line="520"/>
        <w:ind w:left="540" w:right="1718" w:hanging="0"/>
        <w:jc w:val="both"/>
        <w:rPr/>
      </w:pPr>
      <w:r>
        <w:rPr>
          <w:szCs w:val="22"/>
        </w:rPr>
        <w:t>La errata individuazione del grado difficoltà, conseguente alla errata classificazione dei lavori, determina, dopo l’ulteriore applicazione dei parametri di incidenza delle specificità, un corrispettivo a base di gara di soli euro 113.000,00, mentre dovrebbe essere di euro 196.656,99, come si può apprezzare dal confronto tra lo schema di parcella allegato al bando e lo schema di parcella che si produce redatto in conformità alle indicazioni del decreto ministeriale.</w:t>
      </w:r>
    </w:p>
    <w:p>
      <w:pPr>
        <w:pStyle w:val="Normal"/>
        <w:spacing w:lineRule="atLeast" w:line="520"/>
        <w:ind w:left="540" w:right="1718" w:hanging="0"/>
        <w:jc w:val="both"/>
        <w:rPr>
          <w:b/>
          <w:b/>
          <w:szCs w:val="22"/>
        </w:rPr>
      </w:pPr>
      <w:r>
        <w:rPr>
          <w:b/>
          <w:szCs w:val="22"/>
        </w:rPr>
        <w:t>2) Violazione dell’art. 92, 2° e 3° comma, D.Lgs 163/2006, dell’art. 9, 2° comma del D.L. n. 1 del 24.01.2012 e del DM 143 del 31.10.2013 del Ministro della Giustizia sotto altro profilo. Violazione del principio di trasparenza di cui all’art 2 del D.Lgs 163/2006. Eccesso di potere per indeterminatezza e difetto di motivazione.</w:t>
      </w:r>
    </w:p>
    <w:p>
      <w:pPr>
        <w:pStyle w:val="Normal"/>
        <w:spacing w:lineRule="atLeast" w:line="520"/>
        <w:ind w:left="540" w:right="1718" w:hanging="0"/>
        <w:jc w:val="both"/>
        <w:rPr>
          <w:szCs w:val="22"/>
        </w:rPr>
      </w:pPr>
      <w:r>
        <w:rPr>
          <w:szCs w:val="22"/>
        </w:rPr>
        <w:t>Il Decreto Ministeriale 143 del 2013 prevede l’applicazione di un parametro “Q” relativo alla specificità della prestazione. Esso è individuato per ciascuna categoria di opera nella tavola Z-2 allegata al decreto.</w:t>
      </w:r>
    </w:p>
    <w:p>
      <w:pPr>
        <w:pStyle w:val="Normal"/>
        <w:spacing w:lineRule="atLeast" w:line="520"/>
        <w:ind w:left="540" w:right="1718" w:hanging="0"/>
        <w:jc w:val="both"/>
        <w:rPr/>
      </w:pPr>
      <w:r>
        <w:rPr>
          <w:szCs w:val="22"/>
        </w:rPr>
        <w:t xml:space="preserve">Nella parcella allegata al bando tale parametro è calcolato per ciascuna delle tre categorie di lavori, senza  indicare le singole prestazioni che in concreto concorrono a formare tale parametro. Non viene quindi in alcun modo indicato quali prestazioni concorrano a formare il corrispettivo e non vi è alcuna possibilità di verificare se sono state considerate le prestazioni che sono effettivamente necessarie e se sono stati conteggiati i parametri parziali corretti. </w:t>
      </w:r>
    </w:p>
    <w:p>
      <w:pPr>
        <w:pStyle w:val="Normal"/>
        <w:spacing w:lineRule="atLeast" w:line="520"/>
        <w:ind w:left="540" w:right="1718" w:hanging="0"/>
        <w:jc w:val="both"/>
        <w:rPr>
          <w:bCs/>
          <w:szCs w:val="22"/>
        </w:rPr>
      </w:pPr>
      <w:r>
        <w:rPr>
          <w:szCs w:val="22"/>
        </w:rPr>
        <w:t>E’ palese la v</w:t>
      </w:r>
      <w:r>
        <w:rPr>
          <w:bCs/>
          <w:szCs w:val="22"/>
        </w:rPr>
        <w:t xml:space="preserve">iolazione dell’art. 92, 2° e 3° comma, del D.Lgs 163/2006 e dell’art. 9, 2° comma del D.L. n. 1 del 24.01.2012 che prescrivono l’utilizzo dei parametri determinati dal D.M. 143 del 2013, evidentemente in modo corretto, con l’esplicitazione delle voci che concorrono a formare il corrispettivo. E’ altresì palese la violazione del principio di trasparenza fissato dall’art 2 del D.Lgs 163/2006: non può essere considerata trasparente la determinazione del corrispettivo posto a base di gara se non sono esplicitate  le voci che concorrono a formarlo. </w:t>
      </w:r>
    </w:p>
    <w:p>
      <w:pPr>
        <w:pStyle w:val="Normal"/>
        <w:spacing w:lineRule="atLeast" w:line="520"/>
        <w:ind w:left="540" w:right="1718" w:hanging="0"/>
        <w:jc w:val="both"/>
        <w:rPr/>
      </w:pPr>
      <w:r>
        <w:rPr>
          <w:bCs/>
          <w:szCs w:val="22"/>
        </w:rPr>
        <w:t>Infine la mancata indicazione delle voci in questione comporta che i numeri indicati nella parcella di calcolo del corrispettivo allegata al bando, per rappresentare i parametri di incidenza delle prestazioni risultano numeri privi di significato e del tutto casuali, per non dire arbitrari.</w:t>
      </w:r>
    </w:p>
    <w:p>
      <w:pPr>
        <w:pStyle w:val="Normal"/>
        <w:spacing w:lineRule="atLeast" w:line="520"/>
        <w:ind w:left="540" w:right="1718" w:hanging="0"/>
        <w:jc w:val="both"/>
        <w:rPr>
          <w:b/>
          <w:b/>
          <w:szCs w:val="22"/>
        </w:rPr>
      </w:pPr>
      <w:r>
        <w:rPr>
          <w:b/>
          <w:szCs w:val="22"/>
        </w:rPr>
        <w:t>3) Violazione del principio di economicità, del principio di correttezza e del principio di proporzionalità di cui all’art 2 del D.Lgs 163/2006. Eccesso di potere per illogicità.</w:t>
      </w:r>
    </w:p>
    <w:p>
      <w:pPr>
        <w:pStyle w:val="Normal"/>
        <w:spacing w:lineRule="atLeast" w:line="520"/>
        <w:ind w:left="540" w:right="1718" w:hanging="0"/>
        <w:jc w:val="both"/>
        <w:rPr>
          <w:bCs/>
          <w:szCs w:val="22"/>
        </w:rPr>
      </w:pPr>
      <w:r>
        <w:rPr>
          <w:bCs/>
          <w:szCs w:val="22"/>
        </w:rPr>
        <w:t xml:space="preserve"> </w:t>
      </w:r>
      <w:r>
        <w:rPr>
          <w:bCs/>
          <w:szCs w:val="22"/>
        </w:rPr>
        <w:t>Il disciplinare di gara prevede al punto 5.2 relativo all’offerta tecnica, la presentazione di una “relazione tecnica illustrativa delle modalità con cui saranno svolte le prestazioni oggetto dell’incarico con riferimento…b) all’individuazione di soluzioni volte a limitare il disagio arrecato alla popolazione durante l’esecuzione delle opere, contenendo il più possibile la durata totale dei lavori, che in ogni caso non potrà superare la tempistica individuata col progetto preliminare. c) piano di manutenzione delle opere.”</w:t>
      </w:r>
    </w:p>
    <w:p>
      <w:pPr>
        <w:pStyle w:val="Normal"/>
        <w:spacing w:lineRule="atLeast" w:line="520"/>
        <w:ind w:left="540" w:right="1718" w:hanging="0"/>
        <w:jc w:val="both"/>
        <w:rPr/>
      </w:pPr>
      <w:r>
        <w:rPr>
          <w:bCs/>
          <w:szCs w:val="22"/>
        </w:rPr>
        <w:t>Viene precisato che “detta relazione dovrà essere corredata, pena l’esclusione di un diagramma di Gantt, che rappresenti quanto affermato con riferimento al precedente punto b)”.</w:t>
      </w:r>
    </w:p>
    <w:p>
      <w:pPr>
        <w:pStyle w:val="Normal"/>
        <w:spacing w:lineRule="atLeast" w:line="520"/>
        <w:ind w:left="540" w:right="1718" w:hanging="0"/>
        <w:jc w:val="both"/>
        <w:rPr>
          <w:bCs/>
          <w:szCs w:val="22"/>
        </w:rPr>
      </w:pPr>
      <w:r>
        <w:rPr>
          <w:bCs/>
          <w:szCs w:val="22"/>
        </w:rPr>
        <w:t>Tale relazione tecnica concorre per 40 punti all’aggiudicazione ed in particolare per 20 punti la trattazione di cui alla lettera b) e per 15 punti quella di cui alla lettera c).</w:t>
      </w:r>
    </w:p>
    <w:p>
      <w:pPr>
        <w:pStyle w:val="Normal"/>
        <w:spacing w:lineRule="atLeast" w:line="520"/>
        <w:ind w:left="540" w:right="1718" w:hanging="0"/>
        <w:jc w:val="both"/>
        <w:rPr>
          <w:bCs/>
          <w:szCs w:val="22"/>
        </w:rPr>
      </w:pPr>
      <w:r>
        <w:rPr>
          <w:bCs/>
          <w:szCs w:val="22"/>
        </w:rPr>
        <w:t xml:space="preserve">Il diagramma Gantt, come è noto è la rappresentazione grafica di un crono programma. </w:t>
      </w:r>
    </w:p>
    <w:p>
      <w:pPr>
        <w:pStyle w:val="Normal"/>
        <w:spacing w:lineRule="atLeast" w:line="520"/>
        <w:ind w:left="540" w:right="1718" w:hanging="0"/>
        <w:jc w:val="both"/>
        <w:rPr/>
      </w:pPr>
      <w:r>
        <w:rPr>
          <w:bCs/>
          <w:szCs w:val="22"/>
        </w:rPr>
        <w:t>Non viene, quindi, richiesta l’indicazione di un metodo o di modalità operative, che consentano di coordinare e accelerare i lavori e ridurre il disagio della cittadinanza, come dovrebbe essere trattandosi di una relazione propedeutica e metodologica che deve illustrare le metodiche che saranno sviluppate e attuate nel progetto, ma viene chiesto un vero e proprio crono programma che, sulla base delle scelte progettuali, indichi quali lavori effettuare, quando e con quale sequenza e coordinamento tra loro.</w:t>
      </w:r>
    </w:p>
    <w:p>
      <w:pPr>
        <w:pStyle w:val="Normal"/>
        <w:spacing w:lineRule="atLeast" w:line="520"/>
        <w:ind w:left="540" w:right="1718" w:hanging="0"/>
        <w:jc w:val="both"/>
        <w:rPr/>
      </w:pPr>
      <w:r>
        <w:rPr>
          <w:bCs/>
          <w:szCs w:val="22"/>
        </w:rPr>
        <w:t>L’art. 40 del DPR n. 207 del 2010 prescrive che il progetto esecutivo sia corredato dal crono programma delle lavorazioni. Non a caso la norma prescrive che il crono programma completi il progetto esecutivo e non la prevede per i precedenti livelli di progettazione. Non è, infatti, possibile redigere un serio crono programma se non avendo acquisito tutti i dati e tutti i particolari construttivi propri del progetto esecutivo.</w:t>
      </w:r>
    </w:p>
    <w:p>
      <w:pPr>
        <w:pStyle w:val="Normal"/>
        <w:spacing w:lineRule="atLeast" w:line="520"/>
        <w:ind w:left="540" w:right="1718" w:hanging="0"/>
        <w:jc w:val="both"/>
        <w:rPr/>
      </w:pPr>
      <w:r>
        <w:rPr>
          <w:bCs/>
          <w:szCs w:val="22"/>
        </w:rPr>
        <w:t>Risulta del tutto evidente l’incongruità della richiesta dell’Amministrazione che non si limita a richiedere un indicazione metodologica circa le modalità operative che il professionista intende adottare nelle scelte progettuali e nella direzione lavori per accelerare i tempi di lavorazione e ridurre i disagi della popolazione, ma chiede un crono programma e cioè una elaborazione che presuppone la compiuta elaborazione del progetto definitivo e di quello esecutivo.</w:t>
      </w:r>
    </w:p>
    <w:p>
      <w:pPr>
        <w:pStyle w:val="Normal"/>
        <w:spacing w:lineRule="atLeast" w:line="520"/>
        <w:ind w:left="540" w:right="1718" w:hanging="0"/>
        <w:jc w:val="both"/>
        <w:rPr>
          <w:bCs/>
          <w:szCs w:val="22"/>
        </w:rPr>
      </w:pPr>
      <w:r>
        <w:rPr>
          <w:bCs/>
          <w:szCs w:val="22"/>
        </w:rPr>
        <w:t xml:space="preserve">Viene quindi richiesta una parte della prestazione oggetto del contratto. </w:t>
      </w:r>
    </w:p>
    <w:p>
      <w:pPr>
        <w:pStyle w:val="Normal"/>
        <w:spacing w:lineRule="atLeast" w:line="520"/>
        <w:ind w:left="540" w:right="1718" w:hanging="0"/>
        <w:jc w:val="both"/>
        <w:rPr>
          <w:bCs/>
          <w:szCs w:val="22"/>
        </w:rPr>
      </w:pPr>
      <w:r>
        <w:rPr>
          <w:bCs/>
          <w:szCs w:val="22"/>
        </w:rPr>
        <w:t xml:space="preserve">A prescindere da ogni altra considerazione è evidente che è incongruo e irrazionale costringere i concorrenti a elaborare un documento tecnico, il crono programma, prima di avere elaborato il progetto definitivo e quello esecutivo e prima di avere acquisito i dati tecnici necessari. </w:t>
      </w:r>
    </w:p>
    <w:p>
      <w:pPr>
        <w:pStyle w:val="Normal"/>
        <w:spacing w:lineRule="atLeast" w:line="520"/>
        <w:ind w:left="540" w:right="1718" w:hanging="0"/>
        <w:jc w:val="both"/>
        <w:rPr>
          <w:bCs/>
          <w:szCs w:val="22"/>
        </w:rPr>
      </w:pPr>
      <w:r>
        <w:rPr>
          <w:bCs/>
          <w:szCs w:val="22"/>
        </w:rPr>
        <w:t>Per altro è palesemente ingiusto, contrario di principi di economicità, correttezza e proporzionalità costringere i concorrenti ad elaborare una parte della progettazione e per di più una parte che si pone logicamente al termine e non all’inizio dell’attività progettuale, prima ancora di avere ricevuto l’incarico.</w:t>
      </w:r>
    </w:p>
    <w:p>
      <w:pPr>
        <w:pStyle w:val="Normal"/>
        <w:spacing w:lineRule="atLeast" w:line="520"/>
        <w:ind w:left="540" w:right="1718" w:hanging="0"/>
        <w:jc w:val="both"/>
        <w:rPr>
          <w:bCs/>
          <w:szCs w:val="22"/>
        </w:rPr>
      </w:pPr>
      <w:r>
        <w:rPr>
          <w:bCs/>
          <w:szCs w:val="22"/>
        </w:rPr>
        <w:t>Considerazioni del tutto identiche possono essere fatte per la richiesta di indicare nella relazione tecnica il piano di manutenzione delle opere.</w:t>
      </w:r>
    </w:p>
    <w:p>
      <w:pPr>
        <w:pStyle w:val="Normal"/>
        <w:spacing w:lineRule="atLeast" w:line="520"/>
        <w:ind w:left="540" w:right="1718" w:hanging="0"/>
        <w:jc w:val="both"/>
        <w:rPr/>
      </w:pPr>
      <w:r>
        <w:rPr>
          <w:bCs/>
          <w:szCs w:val="22"/>
        </w:rPr>
        <w:t>L’art. 93, comma 5, ultimo periodo prescrive che il progetto esecutivo sia corredato da apposito piano di manutenzione. L’art. 38 del DPR n. 207 del 2010 conferma che si tratta di un documento complementare al progetto esecutivo. Anche in questo caso si tratta di un documento tecnico, il cui contenuto è dettagliatamente descritto nel predetto art. 38, che presuppone la completa progettazione esecutiva.</w:t>
      </w:r>
    </w:p>
    <w:p>
      <w:pPr>
        <w:pStyle w:val="Normal"/>
        <w:spacing w:lineRule="atLeast" w:line="520"/>
        <w:ind w:left="540" w:right="1718" w:hanging="0"/>
        <w:jc w:val="both"/>
        <w:rPr/>
      </w:pPr>
      <w:r>
        <w:rPr>
          <w:bCs/>
          <w:szCs w:val="22"/>
        </w:rPr>
        <w:t>Vi è quindi una assoluta illogicità nel chiederne la redazione prima dell’acquisizione degli approfondimenti progettuali propri del progetto esecutivo e vi è una palese violazione dei principi di economicità, correttezza e proporzionalità nel richiederne l’elaborazione prima dell’aggiudicazione dell’incarico.</w:t>
      </w:r>
    </w:p>
    <w:p>
      <w:pPr>
        <w:pStyle w:val="Normal"/>
        <w:spacing w:lineRule="atLeast" w:line="520"/>
        <w:ind w:left="540" w:right="1718" w:hanging="0"/>
        <w:jc w:val="both"/>
        <w:rPr/>
      </w:pPr>
      <w:r>
        <w:rPr>
          <w:bCs/>
          <w:szCs w:val="22"/>
        </w:rPr>
        <w:t>L’incongruità e illogicità della richiesta si palesa in tutta la sua portata osservando che, mentre questi due contenuti della relazione tecnica hanno come detto il peso rispettivamente di venti punti (la redazione del diagramma di Gantt chiesto a pena di esclusione) e di quindici punti (il piano di manutenzione), nella lettera 5.03.2014 la richiesta viene            sminuita affermando che il piano di manutenzione è riferito solo alle soluzioni migliorative proposte e che il diagramma Gantt è relativo alle soluzioni volte a limitare il disagio arrecato alla popolazione, ignorando che tale strumento è una puntuale rappresentazione grafica della programmazione dei lavori progettati in tutti i loro particolari esecutivi e non l’individuazione di soluzioni volte a limitare tempi e disagi. Senza dimenticare che le precisazioni contenute nella lettera 5.03.2014 non sono pubbliche e non sono state riportate nelle risposte ai quesiti - ragione per cui i concorrenti ignorano che si tratta di prestazioni in parte eventuali e in parte limitate; essi sanno che tali prestazioni si riferiscono a quanto dovranno progettare e devono essere rese in sede di offerta -.</w:t>
      </w:r>
    </w:p>
    <w:p>
      <w:pPr>
        <w:pStyle w:val="Normal"/>
        <w:spacing w:lineRule="atLeast" w:line="520"/>
        <w:ind w:left="540" w:right="1718" w:hanging="0"/>
        <w:jc w:val="both"/>
        <w:rPr>
          <w:b/>
          <w:b/>
          <w:bCs/>
          <w:szCs w:val="22"/>
        </w:rPr>
      </w:pPr>
      <w:r>
        <w:rPr>
          <w:b/>
          <w:bCs/>
          <w:szCs w:val="22"/>
        </w:rPr>
        <w:t>4) Violazione dell’art. 264, 3° comma DPR n. 207/2010.</w:t>
      </w:r>
    </w:p>
    <w:p>
      <w:pPr>
        <w:pStyle w:val="Normal"/>
        <w:spacing w:lineRule="atLeast" w:line="520"/>
        <w:ind w:left="540" w:right="1718" w:hanging="0"/>
        <w:jc w:val="both"/>
        <w:rPr/>
      </w:pPr>
      <w:r>
        <w:rPr>
          <w:bCs/>
          <w:szCs w:val="22"/>
        </w:rPr>
        <w:t>Come è evidenziato nella esposizione in fatto, nel disciplinare di gara è prevista la presentazione dell’offerta tecnica con una relazione contenuta nei limiti di quattro pagine, in formato A4, e con la possibilità di allegarvi elaborati grafici senza limiti di spazio.</w:t>
      </w:r>
    </w:p>
    <w:p>
      <w:pPr>
        <w:pStyle w:val="Normal"/>
        <w:spacing w:lineRule="atLeast" w:line="520"/>
        <w:ind w:left="540" w:right="1718" w:hanging="0"/>
        <w:jc w:val="both"/>
        <w:rPr>
          <w:bCs/>
          <w:szCs w:val="22"/>
        </w:rPr>
      </w:pPr>
      <w:r>
        <w:rPr>
          <w:bCs/>
          <w:szCs w:val="22"/>
        </w:rPr>
        <w:t>La precisazione contenuta nella lettera 5.03.2014 del Comune non ha alcuna rilevanza, perché tale lettera è rimasta riservata, mentre il bando, il disciplinare e le risposte ai quesiti sono pubblici. I concorrenti conoscono le indicazioni e le prescrizioni contenute in tali atti dai quali risulta che non vi sono limiti di spazio per gli allegati illustrativi dell’offerta tecnica.</w:t>
      </w:r>
    </w:p>
    <w:p>
      <w:pPr>
        <w:pStyle w:val="Normal"/>
        <w:spacing w:lineRule="atLeast" w:line="520"/>
        <w:ind w:left="540" w:right="1718" w:hanging="0"/>
        <w:jc w:val="both"/>
        <w:rPr>
          <w:bCs/>
          <w:szCs w:val="22"/>
        </w:rPr>
      </w:pPr>
      <w:r>
        <w:rPr>
          <w:bCs/>
          <w:szCs w:val="22"/>
        </w:rPr>
        <w:t>Si osservi, come nella lettera 5.03.2014 si scriva che gli elaborati grafici devono essere contenuti nel numero di venti, ma tale indicazione non è data nelle risposte ai quesiti dove si scrivono che gli elaborati grafici costituiscono documentazione ulteriore rispetto alla relazione e non sono quindi soggetti a limitazioni di numero.</w:t>
      </w:r>
    </w:p>
    <w:p>
      <w:pPr>
        <w:pStyle w:val="Normal"/>
        <w:spacing w:lineRule="atLeast" w:line="520"/>
        <w:ind w:left="540" w:right="1718" w:hanging="0"/>
        <w:jc w:val="both"/>
        <w:rPr>
          <w:bCs/>
          <w:szCs w:val="22"/>
        </w:rPr>
      </w:pPr>
      <w:r>
        <w:rPr>
          <w:bCs/>
          <w:szCs w:val="22"/>
        </w:rPr>
        <w:t>E’ di tutta evidenza la violazione dell’art. 264, 3° comma del DPR n. 207/2010 che fissa limiti precisi alla relazione tecnica e agli allegati: un massimo di cinque schede in formato A3 e di dieci schede in formato A4 per la documentazione e un massimo di quaranta cartelle per la relazione.</w:t>
      </w:r>
    </w:p>
    <w:p>
      <w:pPr>
        <w:pStyle w:val="Normal"/>
        <w:spacing w:lineRule="atLeast" w:line="520"/>
        <w:ind w:left="540" w:right="1718" w:hanging="0"/>
        <w:jc w:val="both"/>
        <w:rPr>
          <w:b/>
          <w:b/>
          <w:szCs w:val="22"/>
        </w:rPr>
      </w:pPr>
      <w:r>
        <w:rPr>
          <w:b/>
          <w:szCs w:val="22"/>
        </w:rPr>
        <w:t>5) Violazione dell’art. 93, 4° comma del DLgs n. 163/2006 e dell’art. 26 del DPR n. 207 del 2010. Violazione degli art. 35 e 36 della LR n. 11/1998 e della delibera della Giunta Regionale n. 2939 del 10.10.2008.</w:t>
      </w:r>
    </w:p>
    <w:p>
      <w:pPr>
        <w:pStyle w:val="Normal"/>
        <w:spacing w:lineRule="atLeast" w:line="520"/>
        <w:ind w:left="540" w:right="1718" w:hanging="0"/>
        <w:jc w:val="both"/>
        <w:rPr>
          <w:szCs w:val="22"/>
        </w:rPr>
      </w:pPr>
      <w:r>
        <w:rPr>
          <w:szCs w:val="22"/>
        </w:rPr>
        <w:t>Come evidenziato nella esposizione in fatto il bando di gara non prevede tra le prestazioni professionali richieste la redazione della relazione geologica che deve essere allegata al progetto definitivo e neppure lo studio di dissesto dell’area ove la stessa si trova.</w:t>
      </w:r>
    </w:p>
    <w:p>
      <w:pPr>
        <w:pStyle w:val="Normal"/>
        <w:spacing w:lineRule="atLeast" w:line="520"/>
        <w:ind w:left="540" w:right="1718" w:hanging="0"/>
        <w:jc w:val="both"/>
        <w:rPr>
          <w:szCs w:val="22"/>
        </w:rPr>
      </w:pPr>
      <w:r>
        <w:rPr>
          <w:szCs w:val="22"/>
        </w:rPr>
        <w:t>Conseguentemente non è richiesta la prestazione dei professionisti in possesso della laurea magistrale rispettivamente in geologia per la relazione geologica e in geologia, agronomia e scienze forestali, per lo studio di compatibilità.</w:t>
      </w:r>
    </w:p>
    <w:p>
      <w:pPr>
        <w:pStyle w:val="Normal"/>
        <w:spacing w:lineRule="atLeast" w:line="520"/>
        <w:ind w:left="540" w:right="1718" w:hanging="0"/>
        <w:jc w:val="both"/>
        <w:rPr>
          <w:szCs w:val="22"/>
        </w:rPr>
      </w:pPr>
      <w:r>
        <w:rPr>
          <w:szCs w:val="22"/>
        </w:rPr>
        <w:t>L’art. 93, 4° comma del DLgs n. 163 del 2006 prescrive che il progetto definitivo sia corredato da studi e indagini di tipo geognostico, idrologico e sismico. L’art. 26 del DPR n. 207 del 2010 specifica che il progetto definitivo deve comprendere una relazione geologica comprendente, sulla base di specifiche indagini geologiche, la identificazione delle formazioni presenti nel sito, lo studio dei tipi litologici, della struttura e dei caratteri fisici del sottosuolo, definisce il modello geologico del sottosuolo, illustra  e caratterizza gli aspetti stratigrafici, strutturali, idrogeologici, geomorfologici, nonché il conseguente livello di pericolosità geologica.</w:t>
      </w:r>
    </w:p>
    <w:p>
      <w:pPr>
        <w:pStyle w:val="Normal"/>
        <w:spacing w:lineRule="atLeast" w:line="520"/>
        <w:ind w:left="540" w:right="1718" w:hanging="0"/>
        <w:jc w:val="both"/>
        <w:rPr/>
      </w:pPr>
      <w:r>
        <w:rPr>
          <w:szCs w:val="22"/>
        </w:rPr>
        <w:t>Tale relazione può essere ommessa con motivata determinazione del responsabile del procedimento, determinazione che nel procedimento per cui è ricorso non si rinviene.</w:t>
      </w:r>
    </w:p>
    <w:p>
      <w:pPr>
        <w:pStyle w:val="Normal"/>
        <w:spacing w:lineRule="atLeast" w:line="520"/>
        <w:ind w:left="540" w:right="1718" w:hanging="0"/>
        <w:jc w:val="both"/>
        <w:rPr/>
      </w:pPr>
      <w:r>
        <w:rPr>
          <w:szCs w:val="22"/>
        </w:rPr>
        <w:t>L’area dove deve essere eseguita l’opera per cui è ricorso si trova in zona a rischio di caduta valanghe e frane; rientra, infatti, in area parzialmente interessata da vincolo franoso di tipo F2 e F3, ai sensi dell’art. 35 della legge regionale n. 11/1998, e da vincolo alluvionale di tipo fasca A e fascia C ai sensi dell’art. 36 della stessa legge regionale. Pertanto i progetti definitivi relativi a interventi ammissibili devono essere corredati da uno specifico studio di compatibilità dell’intervento con lo stato di dissesto esistente (art. 35, 4° comma LR 11/1998) e con lo stato di pericolo di inondazione (art. 36, 4° comma LR 11/1998).</w:t>
      </w:r>
    </w:p>
    <w:p>
      <w:pPr>
        <w:pStyle w:val="Normal"/>
        <w:spacing w:lineRule="atLeast" w:line="520"/>
        <w:ind w:left="540" w:right="1718" w:hanging="0"/>
        <w:jc w:val="both"/>
        <w:rPr>
          <w:szCs w:val="22"/>
        </w:rPr>
      </w:pPr>
      <w:r>
        <w:rPr>
          <w:szCs w:val="22"/>
        </w:rPr>
        <w:t>La valutazione di compatibilità nel bando per cui è ricorso non è prevista.</w:t>
      </w:r>
    </w:p>
    <w:p>
      <w:pPr>
        <w:pStyle w:val="Normal"/>
        <w:spacing w:lineRule="atLeast" w:line="520"/>
        <w:ind w:left="540" w:right="1718" w:hanging="0"/>
        <w:jc w:val="both"/>
        <w:rPr/>
      </w:pPr>
      <w:r>
        <w:rPr>
          <w:szCs w:val="22"/>
        </w:rPr>
        <w:t xml:space="preserve">Sia la relazione geologica sia la valutazione di compatibilità devono accompagnare anche il progetto definitivo e non solo il progetto preliminare. E’ gravemente errata l’affermazione dell’Amministrazione contenuta nella lettera 5.03.2014 secondo cui essa non sarebbe necessaria perché sarebbe sufficiente la relazione geologica acquisita con il progetto preliminare e che l’Amministrazione si riserva di affidare apposito incarico ove risultasse necessario. In realtà già ora sussiste la necessità della relazione geologica da allegare al progetto definitivo e la valutazione di compatibilità perché sono richieste da precise disposizioni normative. </w:t>
      </w:r>
    </w:p>
    <w:p>
      <w:pPr>
        <w:pStyle w:val="Normal"/>
        <w:spacing w:lineRule="atLeast" w:line="520"/>
        <w:ind w:left="540" w:right="1718" w:hanging="0"/>
        <w:jc w:val="both"/>
        <w:rPr/>
      </w:pPr>
      <w:r>
        <w:rPr>
          <w:szCs w:val="22"/>
        </w:rPr>
        <w:t xml:space="preserve">E’ palese pertanto la violazione delle norme sopra indicate con grave lesione dell’interesse dei professionisti rappresentati dall’Ordine dei geologi e dall’Ordine dei dottori agronomi e dottori forestali. </w:t>
      </w:r>
    </w:p>
    <w:p>
      <w:pPr>
        <w:pStyle w:val="Normal"/>
        <w:spacing w:lineRule="atLeast" w:line="520"/>
        <w:ind w:left="540" w:right="1718" w:hanging="0"/>
        <w:jc w:val="both"/>
        <w:rPr>
          <w:szCs w:val="22"/>
        </w:rPr>
      </w:pPr>
      <w:r>
        <w:rPr>
          <w:szCs w:val="22"/>
        </w:rPr>
        <w:t>Anche per tale motivo pertanto l’atto impugnato dovrà essere annullato.</w:t>
      </w:r>
    </w:p>
    <w:p>
      <w:pPr>
        <w:pStyle w:val="Normal"/>
        <w:spacing w:lineRule="atLeast" w:line="520"/>
        <w:ind w:left="540" w:right="1718" w:hanging="0"/>
        <w:jc w:val="center"/>
        <w:rPr>
          <w:b/>
          <w:b/>
          <w:szCs w:val="22"/>
        </w:rPr>
      </w:pPr>
      <w:r>
        <w:rPr>
          <w:b/>
          <w:szCs w:val="22"/>
        </w:rPr>
        <w:t>ISTANZE CAUTELARI</w:t>
      </w:r>
    </w:p>
    <w:p>
      <w:pPr>
        <w:pStyle w:val="Normal"/>
        <w:spacing w:lineRule="atLeast" w:line="520"/>
        <w:ind w:left="540" w:right="1718" w:hanging="0"/>
        <w:jc w:val="center"/>
        <w:rPr>
          <w:b/>
          <w:b/>
          <w:szCs w:val="22"/>
        </w:rPr>
      </w:pPr>
      <w:r>
        <w:rPr>
          <w:b/>
          <w:szCs w:val="22"/>
        </w:rPr>
        <w:t>Istanza di sospensione</w:t>
      </w:r>
    </w:p>
    <w:p>
      <w:pPr>
        <w:pStyle w:val="Normal"/>
        <w:spacing w:lineRule="atLeast" w:line="520"/>
        <w:ind w:left="540" w:right="1718" w:hanging="0"/>
        <w:jc w:val="both"/>
        <w:rPr/>
      </w:pPr>
      <w:r>
        <w:rPr>
          <w:szCs w:val="22"/>
        </w:rPr>
        <w:t>La prosecuzione del procedimento di gara per cui è ricorso recherebbe grave nocumento ai professionisti rappresentati dagli Ordini ricorrenti. Non solo infatti verrebbe dato corso alle procedure per la stipula di un contratto pubblico sulla base di un corrispettivo contrario a precise disposizioni di legge e inferiore al dovuto ma, con l’apertura delle buste e la divulgazione delle offerte tecniche, verrebbe compromessa la possibilità  di un corretto svolgimento della procedura in condizioni di parità e di concorrenza anche nell’ipotesi auspicata che gli atti dell’attuale procedimento venissero annullati e si rendesse necessaria una nuova gara. E’ di tutta evidenza che il danno prodotto non sarebbe più ripristinabile e sarebbe definitivo ed irreparabile. Per quanto attiene il “fumus” si richiamano i motivi sopra esposti da cui risulta in tutta evidenza l’illegittimità degli atti impugnati. Si chiede per tanto che l’Ecc.mo Tribunale voglia sospendere ai sensi dell’art. 55 del Codice del processo amministrativo gli atti impugnati.</w:t>
      </w:r>
    </w:p>
    <w:p>
      <w:pPr>
        <w:pStyle w:val="Normal"/>
        <w:spacing w:lineRule="atLeast" w:line="520"/>
        <w:ind w:left="540" w:right="1718" w:hanging="0"/>
        <w:jc w:val="center"/>
        <w:rPr>
          <w:b/>
          <w:b/>
          <w:szCs w:val="22"/>
        </w:rPr>
      </w:pPr>
      <w:r>
        <w:rPr>
          <w:b/>
          <w:szCs w:val="22"/>
        </w:rPr>
        <w:t>Istanza di provvedimento monocratico</w:t>
      </w:r>
    </w:p>
    <w:p>
      <w:pPr>
        <w:pStyle w:val="Normal"/>
        <w:spacing w:lineRule="atLeast" w:line="520"/>
        <w:ind w:left="540" w:right="1718" w:hanging="0"/>
        <w:jc w:val="both"/>
        <w:rPr/>
      </w:pPr>
      <w:r>
        <w:rPr>
          <w:szCs w:val="22"/>
        </w:rPr>
        <w:t xml:space="preserve">Il deposito delle offerte e l’apertura delle buste contenenti la documentazione amministrativa è fissata per il 13 marzo. Subito dopo in qualunque momento potrebbe svolgersi la seduta riservata con l’apertura delle buste contenenti l’offerta tecnica, cosa che determinerebbe il non più riparabile danno consistente nel disvelamento delle offerte; cosa questa che comprometterebbe il corretto svolgimento della successiva gara che sarà necessaria dopo l’annullamento degli atti impugnati. Essendo imminente la scadenza del 13 marzo si versa in una situazione di estrema gravità ed urgenza tale da non consentire neppure la dilazione fino alla data della prossima camera di consiglio. Si chiede pertanto ai sensi dell’art. 56 del Codice del processo amministrativo che il Presidente Ill.mo voglia disporre le misure cautelari provvisorie necessarie e specificatamente voglia sospendere gli atti impugnati. </w:t>
      </w:r>
    </w:p>
    <w:p>
      <w:pPr>
        <w:pStyle w:val="Normal"/>
        <w:spacing w:lineRule="atLeast" w:line="520"/>
        <w:ind w:left="540" w:right="1718" w:hanging="0"/>
        <w:jc w:val="center"/>
        <w:rPr>
          <w:b/>
          <w:b/>
          <w:szCs w:val="22"/>
        </w:rPr>
      </w:pPr>
      <w:r>
        <w:rPr>
          <w:b/>
          <w:szCs w:val="22"/>
        </w:rPr>
        <w:t>Produzioni</w:t>
      </w:r>
    </w:p>
    <w:p>
      <w:pPr>
        <w:pStyle w:val="Normal"/>
        <w:spacing w:lineRule="atLeast" w:line="520"/>
        <w:ind w:left="540" w:right="1718" w:hanging="0"/>
        <w:jc w:val="both"/>
        <w:rPr>
          <w:szCs w:val="22"/>
        </w:rPr>
      </w:pPr>
      <w:r>
        <w:rPr>
          <w:szCs w:val="22"/>
        </w:rPr>
        <w:t>Si producono: 1) bando di gara 7.02.2014; 2) disciplinare di gara 7.02.2014; 3) bando di gara rettificato; 4) quesiti e risposte della stazione appaltante 5) foglio di calcolo di parcella allegato al bando di gara; 6) bozza di parcella predisposta in conformità al Dm 143/2013; 7) lettera del Consiglio dell’Ordine 21.02.2014; 8) risposta del Comune di Grennosey La Trinité 5.03.2014; 9) relazione di accompagnamento al progetto preliminare; 10) tavole del progetto preliminare.</w:t>
      </w:r>
    </w:p>
    <w:p>
      <w:pPr>
        <w:pStyle w:val="Normal"/>
        <w:spacing w:lineRule="atLeast" w:line="520"/>
        <w:ind w:left="540" w:right="1718" w:hanging="0"/>
        <w:jc w:val="both"/>
        <w:rPr>
          <w:szCs w:val="22"/>
        </w:rPr>
      </w:pPr>
      <w:r>
        <w:rPr>
          <w:szCs w:val="22"/>
        </w:rPr>
        <w:t>Con riserva di ogni ulteriore eccezione, deduzione e produzione e con specifica riserva di motivi aggiunti si assumono le seguenti</w:t>
      </w:r>
    </w:p>
    <w:p>
      <w:pPr>
        <w:pStyle w:val="Normal"/>
        <w:spacing w:lineRule="atLeast" w:line="520"/>
        <w:ind w:left="540" w:right="1718" w:hanging="0"/>
        <w:jc w:val="center"/>
        <w:rPr>
          <w:b/>
          <w:b/>
          <w:szCs w:val="22"/>
        </w:rPr>
      </w:pPr>
      <w:r>
        <w:rPr>
          <w:b/>
          <w:szCs w:val="22"/>
        </w:rPr>
        <w:t>conclusioni</w:t>
      </w:r>
    </w:p>
    <w:p>
      <w:pPr>
        <w:pStyle w:val="Normal"/>
        <w:spacing w:lineRule="atLeast" w:line="520"/>
        <w:ind w:left="540" w:right="1718" w:hanging="0"/>
        <w:jc w:val="both"/>
        <w:rPr>
          <w:szCs w:val="22"/>
        </w:rPr>
      </w:pPr>
      <w:r>
        <w:rPr>
          <w:szCs w:val="22"/>
        </w:rPr>
        <w:t>Respinta ogni contraria istanza, eccezione e deduzione voglia il Tribunale Ill.mo annullare gli atti impugnati con ogni consequenziale pronuncia. Con il favore delle spese ed onorari.</w:t>
      </w:r>
    </w:p>
    <w:p>
      <w:pPr>
        <w:pStyle w:val="Normal"/>
        <w:spacing w:lineRule="atLeast" w:line="520"/>
        <w:ind w:left="540" w:right="1718" w:hanging="0"/>
        <w:jc w:val="both"/>
        <w:rPr>
          <w:szCs w:val="22"/>
        </w:rPr>
      </w:pPr>
      <w:r>
        <w:rPr>
          <w:szCs w:val="22"/>
        </w:rPr>
        <w:t>Aosta, li 11 marzo 2014</w:t>
      </w:r>
    </w:p>
    <w:p>
      <w:pPr>
        <w:pStyle w:val="Normal"/>
        <w:spacing w:lineRule="atLeast" w:line="520"/>
        <w:ind w:left="540" w:right="1718" w:hanging="0"/>
        <w:jc w:val="right"/>
        <w:rPr>
          <w:szCs w:val="22"/>
        </w:rPr>
      </w:pPr>
      <w:r>
        <w:rPr>
          <w:szCs w:val="22"/>
        </w:rPr>
        <w:t>Avv. Domenico Palma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520"/>
      <w:ind w:left="540" w:right="1718" w:hanging="0"/>
      <w:jc w:val="both"/>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vdomenicopalmas@puntopec.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38:00Z</dcterms:created>
  <dc:creator>DomenicoPalmas</dc:creator>
  <dc:description/>
  <cp:keywords/>
  <dc:language>en-US</dc:language>
  <cp:lastModifiedBy>Server</cp:lastModifiedBy>
  <dcterms:modified xsi:type="dcterms:W3CDTF">2014-03-11T15:56:00Z</dcterms:modified>
  <cp:revision>52</cp:revision>
  <dc:subject/>
  <dc:title>Delega: nella mia qualità di Presidente pro tempore del Collegio dei Geometri e dei Geometri laureati della Valle d’Aosta dele</dc:title>
</cp:coreProperties>
</file>